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Kunst 4. - 5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6960"/>
        <w:gridCol w:w="3480"/>
        <w:gridCol w:w="348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ktisch-methodische  Hinweise und Inhalt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20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uelle Botschaften erfas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sagen einiger Kunstwerke erfassen, sich darüber austauschen und als Anregung für eigene Arbeiten nu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werke und ihre Künstler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ste Erfahrungen im perspektivischen Darstellungen sammeln</w:t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Verschiedene Gestaltungstechniken anwenden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highlight w:val="cyan"/>
              </w:rPr>
              <w:t xml:space="preserve"> Landschaftsbilder</w:t>
            </w:r>
            <w:r>
              <w:rPr>
                <w:rFonts w:cs="Arial" w:ascii="Arial" w:hAnsi="Arial"/>
                <w:sz w:val="18"/>
                <w:szCs w:val="18"/>
              </w:rPr>
              <w:t>, Porträts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Druckverfahren kreativ anwenden</w:t>
            </w:r>
            <w:r>
              <w:rPr>
                <w:rFonts w:cs="Arial" w:ascii="Arial" w:hAnsi="Arial"/>
                <w:sz w:val="18"/>
                <w:szCs w:val="18"/>
              </w:rPr>
              <w:t>: Kartoffeldruck,  Pinseldruck, Schwammdruck, Linoldruck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öglichkeiten zum Experimentieren</w:t>
            </w:r>
            <w:r>
              <w:rPr>
                <w:rFonts w:cs="Arial" w:ascii="Arial" w:hAnsi="Arial"/>
                <w:sz w:val="18"/>
                <w:szCs w:val="18"/>
              </w:rPr>
              <w:t xml:space="preserve"> geb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Farbtechniken anwend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n Farbkreis malen.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Verschiedene Materialien zur Auswahl bereit  stellen</w:t>
            </w:r>
            <w:r>
              <w:rPr>
                <w:rFonts w:cs="Arial" w:ascii="Arial" w:hAnsi="Arial"/>
                <w:sz w:val="18"/>
                <w:szCs w:val="18"/>
              </w:rPr>
              <w:t>: Wasserfarben, Ölkreiden, Holzfarben, …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ührung der Nutzungsmöglichkeiten am Computer: Zeichenschule und weitere Anleitungen. Eigene und kopierte Bilder am Computer künstlerisch gestalt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Mit Werken der Malerei, Bildhauerei, Architektur vertraut werden</w:t>
            </w:r>
            <w:r>
              <w:rPr>
                <w:rFonts w:cs="Arial" w:ascii="Arial" w:hAnsi="Arial"/>
                <w:sz w:val="18"/>
                <w:szCs w:val="18"/>
              </w:rPr>
              <w:t>. Betrachten von Bildern, Kunstwerken, …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Stimmungen und Eindrücke von Bildern beschreiben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In einem Bild verschiedene Gestaltungselemente anwend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n , Größen und Farben anwend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Sauberes Arbeit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dsätze der Farbtheorie kenn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Räume und Objekte nach eigenen Vorstellungen gestalt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 am Computer gestalt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Anlässe im Jahreskreis als Motive  nutz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Genaues Beobachten</w:t>
            </w:r>
          </w:p>
          <w:p>
            <w:pPr>
              <w:pStyle w:val="Normal"/>
              <w:spacing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Wirkungen, Farben, Formen und Techniken von Künstlern für eigene Arbeiten nutzen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 und Gegenstände mit verschiedenen Farben, Techniken und Werkzeugen gestalten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 betrachten, über sie sprechen und sie als Anregung für eigene Arbeiten nutzen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 Computer Bilder / Fotos gestal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al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Gegenstände möglichst realitätsgetreu da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Größenverhältnisse, Raumaufteilung, Farbgebung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Druckverfahren zweckgemäß anwenden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schiedene Druckverfahren 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it verschiedenen Farben, Techniken und Werkzeugen Bilder e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Grundsätze der Farbtheorie, Techniken, Werkzeuge 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Objekte und Räume mit verschiedenen Materialien nach eigenen Vorstellungen gestal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Wirkung von Formen und Materialien 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Eigene und kopierte Bilder und Fotos am Computer künstlerisch gestalten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ltungsmöglichkeiten durch Software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12:00Z</dcterms:created>
  <dc:creator>klprnts45</dc:creator>
  <dc:description/>
  <dc:language>en-US</dc:language>
  <cp:lastModifiedBy>sttlkeb67</cp:lastModifiedBy>
  <cp:lastPrinted>2009-08-11T12:12:00Z</cp:lastPrinted>
  <dcterms:modified xsi:type="dcterms:W3CDTF">2009-08-24T06:19:00Z</dcterms:modified>
  <cp:revision>5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0220580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