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0" w:after="300"/>
        <w:ind w:right="70" w:hanging="0"/>
        <w:rPr>
          <w:rFonts w:ascii="Arial" w:hAnsi="Arial" w:cs="Arial"/>
          <w:iCs w:val="false"/>
          <w:caps/>
          <w:sz w:val="18"/>
          <w:szCs w:val="18"/>
        </w:rPr>
      </w:pPr>
      <w:r>
        <w:rPr>
          <w:rFonts w:cs="Arial" w:ascii="Arial" w:hAnsi="Arial"/>
          <w:iCs w:val="false"/>
          <w:caps/>
          <w:color w:val="CC2C30"/>
          <w:sz w:val="18"/>
          <w:szCs w:val="18"/>
        </w:rPr>
        <w:t>Grundschulsprengel Vahrn – Schulcurriculum – erarbeitet im Herbst 2008</w:t>
        <w:tab/>
        <w:tab/>
        <w:tab/>
        <w:tab/>
      </w:r>
      <w:r>
        <w:rPr>
          <w:rFonts w:cs="Arial" w:ascii="Arial" w:hAnsi="Arial"/>
          <w:iCs w:val="false"/>
          <w:caps/>
          <w:sz w:val="18"/>
          <w:szCs w:val="18"/>
        </w:rPr>
        <w:t>legende</w:t>
      </w:r>
    </w:p>
    <w:p>
      <w:pPr>
        <w:pStyle w:val="Normal"/>
        <w:tabs>
          <w:tab w:val="clear" w:pos="708"/>
          <w:tab w:val="left" w:pos="9180" w:leader="none"/>
          <w:tab w:val="left" w:pos="10620" w:leader="none"/>
          <w:tab w:val="left" w:pos="12600" w:leader="none"/>
          <w:tab w:val="left" w:pos="14400" w:leader="none"/>
          <w:tab w:val="left" w:pos="16560" w:leader="none"/>
          <w:tab w:val="right" w:pos="212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highlight w:val="lightGray"/>
        </w:rPr>
        <w:t>Emotional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magenta"/>
        </w:rPr>
        <w:t>Politisch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yellow"/>
        </w:rPr>
        <w:t>Gesundheitsförder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cyan"/>
        </w:rPr>
        <w:t>Umwelt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shd w:fill="FF9900" w:val="clear"/>
        </w:rPr>
        <w:t>Mobilitätsbildung und Verkehrserziehung</w:t>
      </w:r>
      <w:r>
        <w:rPr>
          <w:rFonts w:cs="Arial" w:ascii="Arial" w:hAnsi="Arial"/>
          <w:sz w:val="18"/>
          <w:szCs w:val="18"/>
          <w:highlight w:val="darkGreen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>Kunst 1. Klas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21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10"/>
        <w:gridCol w:w="3510"/>
        <w:gridCol w:w="7020"/>
        <w:gridCol w:w="3510"/>
        <w:gridCol w:w="351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ett9ptDeutsch"/>
              <w:snapToGrid w:val="false"/>
              <w:spacing w:lineRule="exact" w:line="240" w:before="65" w:after="65"/>
              <w:ind w:left="113" w:right="113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keiten und Fähigkeit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nntnisse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aktisch-methodische  Hinweise und Inhal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auf achten wi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nbezogener Lernplan</w:t>
            </w:r>
          </w:p>
        </w:tc>
      </w:tr>
      <w:tr>
        <w:trPr>
          <w:trHeight w:val="17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suelle Botschaften erfass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en und Farben in der Umwelt aufspüren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obachtungsstrategien 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Verschiedenste Malanlässe: Malen zu Musik/Geschichten/Sachthemen…</w:t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600" w:after="600"/>
              <w:rPr/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Verschiedenste Materialien und Techniken</w:t>
            </w:r>
            <w:r>
              <w:rPr>
                <w:rFonts w:cs="Arial" w:ascii="Arial" w:hAnsi="Arial"/>
                <w:sz w:val="18"/>
                <w:szCs w:val="18"/>
              </w:rPr>
              <w:t>: Verschiedene Druckarten (Linol-, Kartoffeldruck, …). Malen mit Wasserfarben, Ölkreiden, Wachsfarben…</w:t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600" w:after="600"/>
              <w:rPr/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Freie Gestaltungsmöglichkeiten: Fantasiezeichnungen/abstraktes Zeichnen</w:t>
            </w:r>
            <w:r>
              <w:rPr>
                <w:rFonts w:cs="Arial" w:ascii="Arial" w:hAnsi="Arial"/>
                <w:sz w:val="18"/>
                <w:szCs w:val="18"/>
              </w:rPr>
              <w:t>, Collagen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rklichkeitsgetreues Anmalen</w:t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schiedene Materialien richtig verwenden</w:t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gene Ideen kreativ umsetzen</w:t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efangene Arbeiten beenden</w:t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ster und Gegenstände abzeichnen</w:t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60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n vorgegebenen Raum sinnvoll ausfüllen 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s Kind kan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rklichkeitsgetreu anmal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er und Gegenstände mit verschiedenen Farben und Techniken gestalt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über Wirkung von Farben und Formen sprech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 einem Malprogramm am Computer  Bilder gestalten</w:t>
            </w:r>
          </w:p>
        </w:tc>
      </w:tr>
      <w:tr>
        <w:trPr>
          <w:trHeight w:val="17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 Wirkung von Farben und Formen sprech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e zur farblichen und optischen Differenzierung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 w:before="600" w:after="600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 w:before="600" w:after="600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stalt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e Zeichnungen anfertig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sche Gestaltungselemente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rbe kreativ verwenden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farben und Mischfarben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Mit Materialien drucken und kreativ gestalt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ckverfahren und Werkzeuge 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 xml:space="preserve">Mit festen und formbaren Materialien zwei- und dreidimensional gestalten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Materialien und Darstellungsformen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Mit technisch- visuellen Medien zeichnen, malen und gestalt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ware zum Zeichnen und Malen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134" w:right="1418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300" w:after="300"/>
      <w:outlineLvl w:val="1"/>
    </w:pPr>
    <w:rPr>
      <w:rFonts w:ascii="Verdana" w:hAnsi="Verdana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ZPDeutsch">
    <w:name w:val="AufZP-Deutsch"/>
    <w:basedOn w:val="Normal"/>
    <w:qFormat/>
    <w:pPr>
      <w:numPr>
        <w:ilvl w:val="0"/>
        <w:numId w:val="2"/>
      </w:num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05:00Z</dcterms:created>
  <dc:creator>klprnts45</dc:creator>
  <dc:description/>
  <dc:language>en-US</dc:language>
  <cp:lastModifiedBy>rbnslnt41</cp:lastModifiedBy>
  <cp:lastPrinted>2009-08-11T12:05:00Z</cp:lastPrinted>
  <dcterms:modified xsi:type="dcterms:W3CDTF">2009-08-24T06:17:00Z</dcterms:modified>
  <cp:revision>5</cp:revision>
  <dc:subject/>
  <dc:title>VON DEN LANDESRICHTLINIEN ÜBER DIE CURRICULARE PLANUNG ZUR INDIVIDUALISIERUNG DES LERN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1546697</vt:r8>
  </property>
  <property fmtid="{D5CDD505-2E9C-101B-9397-08002B2CF9AE}" pid="3" name="_AuthorEmail">
    <vt:lpwstr>mstmrmc57@schule.suedtirol.it</vt:lpwstr>
  </property>
  <property fmtid="{D5CDD505-2E9C-101B-9397-08002B2CF9AE}" pid="4" name="_AuthorEmailDisplayName">
    <vt:lpwstr>Musto, Miriam</vt:lpwstr>
  </property>
  <property fmtid="{D5CDD505-2E9C-101B-9397-08002B2CF9AE}" pid="5" name="_EmailSubject">
    <vt:lpwstr>Curruculum der Schule</vt:lpwstr>
  </property>
  <property fmtid="{D5CDD505-2E9C-101B-9397-08002B2CF9AE}" pid="6" name="_ReviewingToolsShownOnce">
    <vt:lpwstr/>
  </property>
</Properties>
</file>