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jc w:val="both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  <w:r>
        <w:rPr>
          <w:rFonts w:cs="Arial" w:ascii="Arial" w:hAnsi="Arial"/>
          <w:sz w:val="18"/>
          <w:szCs w:val="18"/>
          <w:highlight w:val="darkGreen"/>
        </w:rPr>
        <w:t xml:space="preserve"> 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wegung und Sport  2. – 3. Klasse</w:t>
      </w:r>
    </w:p>
    <w:p>
      <w:pPr>
        <w:pStyle w:val="Normal"/>
        <w:spacing w:before="24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0"/>
        <w:gridCol w:w="3540"/>
        <w:gridCol w:w="7080"/>
        <w:gridCol w:w="3540"/>
        <w:gridCol w:w="354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4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örpererfahrung und Bewegungsgestaltung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ewegungsabläufe bezogen auf Raum, Zeit und Gleichgewicht ausführen und veränder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en, Körperhaltungen und Tänze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erschiedene Spiele zur Schulung des Gleichgewichts</w:t>
            </w:r>
            <w:r>
              <w:rPr>
                <w:rFonts w:cs="Arial" w:ascii="Arial" w:hAnsi="Arial"/>
                <w:sz w:val="18"/>
                <w:szCs w:val="18"/>
              </w:rPr>
              <w:t>: auf akustische Signale oder Berührung entsprechend reagieren; Pedalo fahren, balancieren, Zirkeltraining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Organisationsformen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Rollenspiele, </w:t>
            </w:r>
            <w:r>
              <w:rPr>
                <w:rFonts w:cs="Arial" w:ascii="Arial" w:hAnsi="Arial"/>
                <w:sz w:val="18"/>
                <w:szCs w:val="18"/>
              </w:rPr>
              <w:t xml:space="preserve">Gymnastik,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Tänze</w:t>
            </w:r>
          </w:p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zenische Darstellung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Das Gleichgewicht in verschiedenen Positionen halten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ituationen in Bewegung darstellen, Gefühle ausdrücken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 Kind kan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wegungsabläufe ausführen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durch Bewegung ausdrück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gungen mit/ an Geräten durchführ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Lauf- Wurf- und Sprungtechniken anwenden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ahren abschätz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ngt sich in Gruppenspielen ei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n Spielregeln halten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m Freien angemessen    bewe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Durch Bewegung und Körpersprache Gefühlszustände und Gedanken mitteilen und Situationen darstell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Ausdrucksformen der Bewegung und Körpersprache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motorische Grundqualifikation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ewegungen mit und an Geräten erproben und koordiniert durchführ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formen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en mit und an Geräten: Umgang mit Ball, Reifen, Holzstab, Seil, Rolle vorwärts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le zur Verbesserung der Lauf-, Wurf- und Sprungtechnik: Lauf- und Reaktionsspiel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icklichkeitsspiel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Klassengespräche über Unfallrisiken und Vorbeugemaßnahme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Fähigkeiten einschätzen und bewusst berücksichtig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emeinsames Erarbeiten und Verfassen von Regeln zur Unfallvermeidung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Auf angemessenen Umgang mit den Geräten acht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wicklung der Lauf- und Wurftechnik verbesser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Verantwortungsbewusstes Verhalt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einüben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Einhalten vereinbarter Regel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chiedene Formen des Laufens, Werfens und Springens anwenden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-, Wurf- und Sprungtechniken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Die eigenen sportmotori</w:t>
              <w:softHyphen/>
              <w:t xml:space="preserve">schen Fähigkeiten einschätzen und bewusst einsetzen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llrisiken und Vorbeuge</w:t>
              <w:softHyphen/>
              <w:t xml:space="preserve">maßnahmen 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- und Sportspiel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piele ausführ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von Sportspielen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schiedene Spiele mit und ohne Geräte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 xml:space="preserve"> Mannschaftsspiele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Wettspiel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Ballspiel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ffballspiel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bal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nweise auf Gefahren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ich bei Gruppen- und Mannschaftsspielen einsetz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Zusammenspielen und Regeln einhalt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uf mögliche Gefahren achte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Rücksicht nehm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Die Spielregeln einhalten, sich gegenseitig unterstützen und Rücksicht nehm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Bewegungs-, Wett- und Sportspiele, Verhaltensregeln 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wegung und Sport im Freien und im Wasser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im freien Gelände angemessen beweg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wählte Aktivitäten im Freien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Sporttag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Sportfe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Ausflüg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een"/>
              </w:rPr>
            </w:pPr>
            <w:r>
              <w:rPr>
                <w:rFonts w:cs="Arial" w:ascii="Arial" w:hAnsi="Arial"/>
                <w:sz w:val="18"/>
                <w:szCs w:val="18"/>
                <w:highlight w:val="darkGreen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een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Rodeln, Schlittschuhlauf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Wandern, Laufen, Radfah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chwimmkurs: Verschiedene Schwimmtechnik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>Aktivitäten im Fre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mit dem Wasser vertraut machen, sich darin bewe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immtechniken erlernen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 Wasser springen und sich über Wasser halt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ewegungsmöglichkeiten im Wasser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72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  <w:color w:val="CC2C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19:00Z</dcterms:created>
  <dc:creator>klprnts45</dc:creator>
  <dc:description/>
  <dc:language>en-US</dc:language>
  <cp:lastModifiedBy>rbnslnt41</cp:lastModifiedBy>
  <cp:lastPrinted>2009-08-11T12:19:00Z</cp:lastPrinted>
  <dcterms:modified xsi:type="dcterms:W3CDTF">2009-08-24T06:23:00Z</dcterms:modified>
  <cp:revision>6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8111522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