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240"/>
        <w:ind w:right="68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Geografie 4. – 5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40"/>
        <w:gridCol w:w="3540"/>
        <w:gridCol w:w="7080"/>
        <w:gridCol w:w="3540"/>
        <w:gridCol w:w="354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didaktische Hinweise und Inhalt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9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it-IT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Geografischen und thematischen Karten Informationen entnehm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iedene Arten von Karten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auf der Karten und Plänen orientieren, geographische Karten lesen: Legenden lesen, Planquadrate benennen, Höhenfarben zuordnen, den Maßstab ablesen, Himmelsrichtungen einzeichnen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ymbole auf thematischen Karten benennen und ihre Legenden les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en selber zeichnen oder stumme Karten füll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fernungen schätzen und mes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en lesen und anwen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fernungen abschät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en verkleinern und vergrößern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 / ken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n Arten von Karten Informationen entnehm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auf der Südtirolkarte orientier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kmale von Landschafts- Vegetations- Siedlungs- und Wirtschaftsform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Naturkräfte und deren Auswirkun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 auf dem Globus orientier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iente, Weltmeere, Gradnetz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ch in Südtirol orientieren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grafie Südtirols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läne lesen,  Karten anfertigen und interpretieren, passende Sachtexte dazu lesen Bilder von Landschaften vergleichen und zuordn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me anschauen und dazu erzähle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Die Wirklichkeit bei Lehrausgängen beobachten und wahrnhemen und verbal benennen</w:t>
            </w:r>
            <w:r>
              <w:rPr>
                <w:rFonts w:cs="Arial" w:ascii="Arial" w:hAnsi="Arial"/>
                <w:sz w:val="18"/>
                <w:szCs w:val="18"/>
              </w:rPr>
              <w:t xml:space="preserve">: Haupttäler, Hauptflüsse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uptstädte und deren Charakteristik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Fachbegriffe klären: entspringen, münden…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n Südtirol orientieren können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Wechselwirkung zwischen Landschafts-, Vegetations-, Siedlungs- und Wirtschaftsformen deutlich mach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Landschafts-, Vegetations-, Siedlungs- und Wirtschaftsformen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Erkundungen in der näheren und  weiteren Umgebung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Bewirtschaftungsformen  beobachten: Lebensräume der näheren Umgebung erkunden und ihre Bedeutung erforschen, Ökosysteme und ihre Merkmale kennen lern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tschaftskarten lesen: Industrie – Landwirtschaft – Tourismus – Handwerk - Dienstleistung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schaftliche und klimatische Eigenar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Landschafts-, Vegetations-, Siedlungs- und Wirtschaftsformen kennen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/>
            </w:pPr>
            <w:r>
              <w:rPr>
                <w:rFonts w:cs="Arial" w:ascii="Arial" w:hAnsi="Arial"/>
              </w:rPr>
              <w:t>Naturkräfte und deren Auswirkungen auf die Landschaft und ihre Formen beschreib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sche Phänomene und Prozesse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Ursachen für Kräfte in der Natur  erforschen, Sachbegriffe klären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Schutzmaßnahmen kennen lernen, Regeln zum Umwelt- und Naturschutz untersuchen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le herstellen, Filme und Bildmaterial anschauen, Sachtexte lesen und bearbeit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Entstehung der Naturkräfte erklären können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Schutzmaßnahmen kennen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6:21:00Z</dcterms:created>
  <dc:creator>klprnts45</dc:creator>
  <dc:description/>
  <dc:language>en-US</dc:language>
  <cp:lastModifiedBy>sttlkeb67</cp:lastModifiedBy>
  <cp:lastPrinted>2009-08-19T16:07:00Z</cp:lastPrinted>
  <dcterms:modified xsi:type="dcterms:W3CDTF">2009-08-24T06:31:00Z</dcterms:modified>
  <cp:revision>7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8779306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