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usik 1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7020"/>
        <w:gridCol w:w="351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 didaktische Hinweise und Inhal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>
          <w:trHeight w:val="77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n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der nach Gehör sin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Lieder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lreiche, einfache kindgerechte Lieder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Übungen zur Entwicklung einer gesunden Körperhaltung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temübung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kulationsübung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Freude am Sing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Gesunde Körperhaltung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Richtige Atmung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Rhythmisches und betontes Sprech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s Kind kan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Lieder nach Gehör singen und dabei auf Körperhaltung, Gehör, Stimme und Sprache   ach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Körper- und Musikinstrumenten Texte und Klanggeschichten gestalten, sowie Lieder in einfacher Form beglei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merksam zuhören, Geräusche und Klänge identifizieren und musikalische Elemente hör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hörtes in Bewegung umsetzen und in Liedern, Kindertänzen und Musikstücken zum Ausdruck brin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rhythmische und melodische Bausteine wiedergeben</w:t>
            </w:r>
          </w:p>
        </w:tc>
      </w:tr>
      <w:tr>
        <w:trPr>
          <w:trHeight w:val="12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Auf Körperhaltung, Gehör, Stimme und Sprache ach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Einfache Haltungs- und Artikulationsübunge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zie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änge und Geräusche erzeu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per- und Musikinstrumente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bst gebastelte Musikinstrumente oder Orffinstrumente verwend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der in einfacher Form begleite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Klanggeschichten und Texte gestalten</w:t>
            </w:r>
            <w:r>
              <w:rPr>
                <w:rFonts w:cs="Arial" w:ascii="Arial" w:hAnsi="Arial"/>
                <w:sz w:val="18"/>
                <w:szCs w:val="18"/>
              </w:rPr>
              <w:t xml:space="preserve"> und dabei Körperinstrumente einsetz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Rhythmen mit verschiedensten (Körper-instrumenten) nachspiel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Freude am Musizieren zeig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e richtig benutz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Texte und Klanggeschichten gestalten und Lieder in einfacher Form begleit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keiten der Liedbegleitung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ö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Geräusche und Klänge unterscheiden und benenn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weltgeräusche und Klangereignisse 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rbeispiel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Körperinstrumen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äusche aus der Umgebung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ikgeschichten, - märchen, Fantasiereis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längen und –höhen unterscheid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äusche und Klänge erkennen und benenn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sikalische Elemente hören und sich dazu äußer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höhen, Tondauer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k umsetz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hörtes imitieren und in Bewegung umsetze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taltungsformen von Liedern, Musikstücken und Kindertänzen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dertänz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dgu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ikgeschicht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in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Bewegung zur Musik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Sich bei einfachen Kindertänzen an Rhythmus und Schrittvorgabe halt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kalische Grundla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usikalische Kontraste unterscheiden und benenn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höhen, Tondauer und Tonstärke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en von einfachen rhythmischen Bausteinen.</w:t>
            </w:r>
          </w:p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e und Bewegungen bzw. Tätigkeiten benennen: Klangstäbe, Rassel, Xylophon,  patschen, klatschen, stampfen, schnalze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360" w:after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hbegriffe verwende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Liedrhythmen und Melodien erkennen und wiedergeb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hythmische und melodische Bausteine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Im Unterricht verwendete Instrumente benenn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e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50:00Z</dcterms:created>
  <dc:creator>klprnts45</dc:creator>
  <dc:description/>
  <dc:language>en-US</dc:language>
  <cp:lastModifiedBy>sttlkeb67</cp:lastModifiedBy>
  <cp:lastPrinted>2009-08-20T09:48:00Z</cp:lastPrinted>
  <dcterms:modified xsi:type="dcterms:W3CDTF">2009-08-24T06:20:00Z</dcterms:modified>
  <cp:revision>8</cp:revision>
  <dc:subject/>
  <dc:title>VON DEN LANDESRICHTLINIEN ÜBER DIE CURRICULARE PLANUNG ZUR INDIVIDUALISIERUNG DES LERN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9475120</vt:r8>
  </property>
  <property fmtid="{D5CDD505-2E9C-101B-9397-08002B2CF9AE}" pid="3" name="_AuthorEmail">
    <vt:lpwstr>mstmrmc57@schule.suedtirol.it</vt:lpwstr>
  </property>
  <property fmtid="{D5CDD505-2E9C-101B-9397-08002B2CF9AE}" pid="4" name="_AuthorEmailDisplayName">
    <vt:lpwstr>Musto, Miriam</vt:lpwstr>
  </property>
  <property fmtid="{D5CDD505-2E9C-101B-9397-08002B2CF9AE}" pid="5" name="_EmailSubject">
    <vt:lpwstr>Curruculum der Schule</vt:lpwstr>
  </property>
  <property fmtid="{D5CDD505-2E9C-101B-9397-08002B2CF9AE}" pid="6" name="_ReviewingToolsShownOnce">
    <vt:lpwstr/>
  </property>
</Properties>
</file>