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usik 2. – 3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240"/>
        <w:gridCol w:w="7200"/>
        <w:gridCol w:w="3240"/>
        <w:gridCol w:w="360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 didaktische Hinweise und Inhal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112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n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der in Gruppen oder einzeln sing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Kinderlieder, Spiellieder und Singspiele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derlieder nach Jahresthemen,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 xml:space="preserve"> Spiellieder und Singspiele:  Lieder in einem der Kinderstimme entsprechenden Tonumfang (Stimmlage)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derreime, Sprichwörter, Zungenbrecher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der vielfältig gestalt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Spiele mit der Stimme, mit der Atmung und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zur richtigen Körperhaltung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Lockerungsübungen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Tiefatmung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Intoniert sing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Richtige Haltung und Atmung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kulatio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Ausdruck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s Kind ka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eder in Gruppen oder einzeln singen und dabei auf Körperhaltung, Gehör, Stimme und Sprache ach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Körper- und Musikinstrumenten experimentieren, Texte und Geschichten gestalten, sowie Lieder rhythmisch oder melodisch beglei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merksam zuhören, Musikinstrumente am Klang erkennen und ordnen, Musikstücke hören, darüber sprechen und musikalische Elemente erken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hörtes in Bewegungs- und Raumformen umsetzen und in Liedern, Kindertänzen und Musikstücken zum Ausdruck brin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ikalische Gegensätze unterscheiden und benennen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ür Melodien oder rhythmische Bausteine grafische und bildhafte Notationen verwend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Körperhaltung, Atmung, Gehör, Stimme und Sprache ach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lerische Atem-, Haltung- und Artikulationsübunge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izie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 xml:space="preserve">Töne und Geräusche reproduzieren und damit experimentiere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per- und Musikinstrumente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Mit Körper und Musikinstrumenten experimentieren, Körperinstrumente einsetz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>(klatschen, patschen…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öne und Geräusche erzeugen: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 xml:space="preserve"> Rhythmische Spiel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Lieder und Texte begleiten</w:t>
            </w:r>
            <w:r>
              <w:rPr>
                <w:rFonts w:cs="Arial" w:ascii="Arial" w:hAnsi="Arial"/>
                <w:sz w:val="18"/>
                <w:szCs w:val="18"/>
              </w:rPr>
              <w:t>: Orff-Instrument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gang mit Klängen und Musikinstrument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Rhythmus erspüren, erkennen und einhalten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e und Geschichten gestalten und Lieder beglei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rhythmisch-melodische Begleitforme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ö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Musikinstrumente am Klang erkennen und ordn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In der Klasse verwendete Instrumente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gang mit Orff-Instrumenten: Instrumente am Klang erkennen und unterscheid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beispiele: Tonhöhen, Tondauer, Tonstärke, Tonfarb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ikbeispiele und –werke hören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ikmärchen und Klanggeschichten anhören und Stimmungsbilder beschreibe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Spiele zur Identifikation der Schallrichtung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öne erkennen und benennen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höhe, Tondauer, Tonstärke, Tonfarbe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ik hör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lrichtung erkennen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Musikstücke hören und darüber sprech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höhen, Tondauer, Tonstärke, Tonfarbe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ik umset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sich frei bzw. nach dem Grundschlag beweg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s- und Raumformen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Altersgerechte Tanz- und Spiellieder einlernen</w:t>
            </w:r>
            <w:r>
              <w:rPr>
                <w:rFonts w:cs="Arial" w:ascii="Arial" w:hAnsi="Arial"/>
                <w:sz w:val="18"/>
                <w:szCs w:val="18"/>
              </w:rPr>
              <w:t>: Kindertänze und Tanzlieder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Bewegungsspiele zur Musik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ze Melodien darstellen: Graphische und bildhafte Notation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Freie Bewegung zur Musik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wegung nach vorgegebenem Muster und Grundschlag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Musik darstellen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örtes aufzeichn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alterische Ausdrucksforme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ikalische Grundla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Musikalische Kontraste unterscheiden und benenn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nhöhen, Tondauer und Tonstärke 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beispiele und  Musikstücke hör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ungen mit Rhythmus-Bausteinen: Klatschen, patschen, stampfen, schnalz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edene  Musikinstrumente vorstell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höhen, Tondauer, Tonstärke von einzelnen Tönen benennen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ikalische Gegensätze erkennen und unterscheid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Notenwerte und -zeichen erkenn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e benennen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zeichen verwend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ythmische Bausteine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e benenn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e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53:00Z</dcterms:created>
  <dc:creator>klprnts45</dc:creator>
  <dc:description/>
  <dc:language>en-US</dc:language>
  <cp:lastModifiedBy>rbnslnt41</cp:lastModifiedBy>
  <cp:lastPrinted>2009-08-11T11:53:00Z</cp:lastPrinted>
  <dcterms:modified xsi:type="dcterms:W3CDTF">2009-08-24T06:14:00Z</dcterms:modified>
  <cp:revision>6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2104900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