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jc w:val="both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>Geografie 1. Klass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0"/>
        <w:gridCol w:w="3450"/>
        <w:gridCol w:w="6900"/>
        <w:gridCol w:w="3450"/>
        <w:gridCol w:w="345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  didaktisch Hinweise und Inhalte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396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it-IT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240" w:after="240"/>
              <w:rPr/>
            </w:pPr>
            <w:r>
              <w:rPr>
                <w:rFonts w:cs="Arial" w:ascii="Arial" w:hAnsi="Arial"/>
              </w:rPr>
              <w:t>Den eigenen Standort und jenen von Gegenständen bestimm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Lagebezeichnungen für Orientierung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ierungsübungen: Oben – unten, rechts – links, vorne – hinten (farbige Pfeile, Band am Handgelenk)</w:t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ungen zur Raum-Lage- Beziehung: z.B. meine Bank steht in der ersten Reihe, wo steht deine?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ierungsbegriffe richtig anwend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elerischer Umgang mit Raum und Lage von Gegenständen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 / kennt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orientier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en einfachen Plan für sich verwend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nähere Lebensumgebung und kann Eigenschaften entdecken</w:t>
            </w:r>
          </w:p>
        </w:tc>
      </w:tr>
      <w:tr>
        <w:trPr>
          <w:trHeight w:val="39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Sich im eigenen Lebensraum orientier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ensumfeld, Skizzen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kundungsgänge im Schulhaus, im Schulhof und in der  näheren Umgebung</w:t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nau beobachten und die Wirklichkeit verkleinern: Nachbauen mit unterschiedlichen Materialien 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rklichkeit zweidimensional darstellen: Zeichnen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ierung im Schulha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ientierung in der näheren, Umgebung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ele zur Raumwahrnehmung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nähere Lebensumgebung erkunden, Eigenschaften entdecken und über Zusammenhänge spreche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schaftsformen der Lebensumgebung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hrausgänge:</w:t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 xml:space="preserve"> Einfache Wege nach Beschreibung geh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fache Pläne: Wege zeichnerisch festhalten, Besonderheiten einzeichn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ele</w:t>
            </w:r>
          </w:p>
          <w:p>
            <w:pPr>
              <w:pStyle w:val="Normal9ptDeutsch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hd w:fill="FF9900" w:val="clear"/>
              </w:rPr>
              <w:t xml:space="preserve"> </w:t>
            </w:r>
            <w:r>
              <w:rPr>
                <w:rFonts w:cs="Arial" w:ascii="Arial" w:hAnsi="Arial"/>
                <w:shd w:fill="FF9900" w:val="clear"/>
              </w:rPr>
              <w:t>Auf das Darstellen des Schulweges anhand einer Skizze</w:t>
            </w:r>
            <w:r>
              <w:rPr>
                <w:rFonts w:cs="Arial" w:ascii="Arial" w:hAnsi="Arial"/>
                <w:highlight w:val="darkGreen"/>
              </w:rPr>
              <w:t xml:space="preserve"> 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23811" w:h="16838"/>
      <w:pgMar w:left="1134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42:00Z</dcterms:created>
  <dc:creator>klprnts45</dc:creator>
  <dc:description/>
  <dc:language>en-US</dc:language>
  <cp:lastModifiedBy>rbnslnt41</cp:lastModifiedBy>
  <cp:lastPrinted>2009-08-11T12:41:00Z</cp:lastPrinted>
  <dcterms:modified xsi:type="dcterms:W3CDTF">2009-08-24T06:28:00Z</dcterms:modified>
  <cp:revision>4</cp:revision>
  <dc:subject/>
  <dc:title>VON DEN LANDESRICHTLINIEN ÜBER DIE CURRICULARE PLANUNG ZUR INDIVIDUALISIERUNG DES LERN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5347120</vt:r8>
  </property>
  <property fmtid="{D5CDD505-2E9C-101B-9397-08002B2CF9AE}" pid="3" name="_AuthorEmail">
    <vt:lpwstr>mstmrmc57@schule.suedtirol.it</vt:lpwstr>
  </property>
  <property fmtid="{D5CDD505-2E9C-101B-9397-08002B2CF9AE}" pid="4" name="_AuthorEmailDisplayName">
    <vt:lpwstr>Musto, Miriam</vt:lpwstr>
  </property>
  <property fmtid="{D5CDD505-2E9C-101B-9397-08002B2CF9AE}" pid="5" name="_EmailSubject">
    <vt:lpwstr>Curruculum der Schule</vt:lpwstr>
  </property>
  <property fmtid="{D5CDD505-2E9C-101B-9397-08002B2CF9AE}" pid="6" name="_ReviewingToolsShownOnce">
    <vt:lpwstr/>
  </property>
</Properties>
</file>