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5" w:leader="none"/>
          <w:tab w:val="left" w:pos="10620" w:leader="none"/>
        </w:tabs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</w:rPr>
        <w:t>Grundschulsprengel Vahrn – Schulcurriculum – erarbeitet im Herbst 2008</w:t>
        <w:tab/>
        <w:tab/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  <w:tab/>
      </w:r>
    </w:p>
    <w:p>
      <w:pPr>
        <w:pStyle w:val="Normal"/>
        <w:tabs>
          <w:tab w:val="clear" w:pos="708"/>
          <w:tab w:val="left" w:pos="9180" w:leader="none"/>
          <w:tab w:val="left" w:pos="10620" w:leader="none"/>
          <w:tab w:val="left" w:pos="12600" w:leader="none"/>
          <w:tab w:val="left" w:pos="14400" w:leader="none"/>
          <w:tab w:val="left" w:pos="1656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glisch 4. – 5. Klass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240"/>
        <w:gridCol w:w="7200"/>
        <w:gridCol w:w="3240"/>
        <w:gridCol w:w="36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keiten und Fähigkei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tnisse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-didaktische Hinweise und Inhal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uf achten wi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bezogener Lernplan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ö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Einfache mündliche Texte aus dem Alltag versteh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tteilungen und Gespräche 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 w:before="65" w:after="65"/>
              <w:rPr/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Alltagssituationen in der Klasse für Gesprächsanlässe nutz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Footer"/>
              <w:spacing w:lineRule="exact" w:line="300" w:before="65" w:after="65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9900" w:val="clear"/>
              </w:rPr>
              <w:t>Texte und Geschichten unter Zuhilfenahme von Bildmaterial szenisch darstellen</w:t>
            </w:r>
            <w:r>
              <w:rPr>
                <w:rFonts w:cs="Arial" w:ascii="Arial" w:hAnsi="Arial"/>
                <w:color w:val="E36C0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stützung der Sprache durch Bewegung</w:t>
            </w:r>
          </w:p>
          <w:p>
            <w:pPr>
              <w:pStyle w:val="Footer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material</w:t>
            </w:r>
          </w:p>
          <w:p>
            <w:pPr>
              <w:pStyle w:val="Footer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mik</w:t>
            </w:r>
          </w:p>
          <w:p>
            <w:pPr>
              <w:pStyle w:val="Footer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nische Darstellungen</w:t>
            </w:r>
          </w:p>
          <w:p>
            <w:pPr>
              <w:pStyle w:val="Footer"/>
              <w:spacing w:lineRule="exact" w:line="300" w:before="65" w:after="65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ingo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dio-CDs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ude am Fach in den Vordergrund stellen</w:t>
            </w:r>
          </w:p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Anweisun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d kurze Texte verstehen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300" w:before="65" w:after="65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as Kind kann/ kennt</w:t>
            </w:r>
          </w:p>
          <w:p>
            <w:pPr>
              <w:pStyle w:val="Footer"/>
              <w:spacing w:lineRule="exact" w:line="300" w:before="65" w:after="6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inen Arbeitsauftrag korrekt  ausführen </w:t>
            </w:r>
          </w:p>
          <w:p>
            <w:pPr>
              <w:pStyle w:val="Footer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e kurze Geschichte verstehen</w:t>
            </w:r>
          </w:p>
          <w:p>
            <w:pPr>
              <w:pStyle w:val="Normal9ptDeutsch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9ptDeutsch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9ptDeutsch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9ptDeutsch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9ptDeutsch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Wörter und Sätze korrekt aussprechen</w:t>
            </w:r>
          </w:p>
          <w:p>
            <w:pPr>
              <w:pStyle w:val="Normal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und andere vorstellen</w:t>
            </w:r>
          </w:p>
          <w:p>
            <w:pPr>
              <w:pStyle w:val="Normal"/>
              <w:spacing w:lineRule="exact" w:line="300" w:before="65" w:after="65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ich mit anderen über einfache alltägliche Themen nach vorstrukturierten Sätzen unterhalten</w:t>
            </w:r>
          </w:p>
          <w:p>
            <w:pPr>
              <w:pStyle w:val="Normal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ige englische Reime aufsagen und Lieder singen</w:t>
            </w:r>
          </w:p>
          <w:p>
            <w:pPr>
              <w:pStyle w:val="Normal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zu den behandelten Themen in einfachen Worten bzw. Sätzen äußern</w:t>
            </w:r>
          </w:p>
          <w:p>
            <w:pPr>
              <w:pStyle w:val="Normal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örter aus dem Grundwortschatz abschreiben</w:t>
            </w:r>
          </w:p>
          <w:p>
            <w:pPr>
              <w:pStyle w:val="Normal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h vorgefertigten Mustern kurze Sätze schreiben</w:t>
            </w:r>
          </w:p>
        </w:tc>
      </w:tr>
      <w:tr>
        <w:trPr>
          <w:trHeight w:val="9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e Texte in Verbindung mit Bildern und Gesten versteh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Lieder, Reime, Geschichten, Rollenspiele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Footer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Le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Buchstaben und Buchstabenkombinationen Phonemen zuordn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me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Wörter, Sätze vorsprechen, nachsprechen (Chorus repetition), gezielte Übungen zu typischen englischen Buchstaben und Buchstabenverbindungen (z. B. th)</w:t>
            </w:r>
          </w:p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  <w:highlight w:val="cyan"/>
              </w:rPr>
              <w:t>Bildgeschichten, Lieder, Reime</w:t>
            </w:r>
            <w:r>
              <w:rPr>
                <w:rFonts w:cs="Arial" w:ascii="Arial" w:hAnsi="Arial"/>
              </w:rPr>
              <w:t>, Hörbeispiele, Lük, Memory, Logic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Arial" w:ascii="Arial" w:hAnsi="Arial"/>
                <w:sz w:val="18"/>
                <w:szCs w:val="18"/>
              </w:rPr>
              <w:t>Korrektes Aussprechen einfacher Wörter und Sätze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Kurze, einfache Texte mit und ohne Bildunterstützung lesen und versteh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Texte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einander spre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 selber und andere vorstellen, begrüßen und sich verabschied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Muster für Vorstellung, Grußformeln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sprächsgelegenheiten in kleinen und größeren Gruppen nach vorgegebenen Mustern zu verschiedenen Themen, z. B.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über die eigene Identität sprechen</w:t>
            </w:r>
            <w:r>
              <w:rPr>
                <w:rFonts w:cs="Arial" w:ascii="Arial" w:hAnsi="Arial"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>classroomphrases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Sich selber und andere vorstellen, begrüßen und sich verabschieden;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 xml:space="preserve"> Eigene Bedürfnisse, Stärken und Vorlieben beobachten, einschätzen und benennen;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Gefühle wahrnehmen, zeigen und benennen;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echen über verschiedene Themen: 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>Familie</w:t>
            </w:r>
            <w:r>
              <w:rPr>
                <w:rFonts w:cs="Arial" w:ascii="Arial" w:hAnsi="Arial"/>
                <w:sz w:val="18"/>
                <w:szCs w:val="18"/>
              </w:rPr>
              <w:t xml:space="preserve">, Tiere, Hobbys, </w:t>
            </w:r>
            <w:r>
              <w:rPr>
                <w:rFonts w:cs="Arial" w:ascii="Arial" w:hAnsi="Arial"/>
                <w:sz w:val="18"/>
                <w:szCs w:val="18"/>
                <w:highlight w:val="cyan"/>
              </w:rPr>
              <w:t>Wetter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>Gefühle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Essen/Trinken</w:t>
            </w:r>
            <w:r>
              <w:rPr>
                <w:rFonts w:cs="Arial" w:ascii="Arial" w:hAnsi="Arial"/>
                <w:sz w:val="18"/>
                <w:szCs w:val="18"/>
              </w:rPr>
              <w:t>, Kleidung, Schulsachen, Geburtstag,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Körper, Körperliche Zuständ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wenden von Satzmustern in vorgegebenen Situationen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Wünsche und Bedürfnisse in einfacher Form ausdrücken und Anweisungen folg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erdialoge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Rolle in einem einfachen szenischen Spiel übernehm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nspiele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mmenhängend spre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Wörter und einfache Sätze verständlich aussprech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Betonung und Regeln der Aussprache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sprächsgelegenheiten in kleinen und größeren Gruppen </w:t>
            </w:r>
          </w:p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Lieder und Reime mit häufigen Wiederholungen</w:t>
            </w:r>
          </w:p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erstützung der Sprache durch Bewegung</w:t>
            </w:r>
          </w:p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Lieder, Reime</w:t>
            </w:r>
            <w:r>
              <w:rPr>
                <w:rFonts w:cs="Arial" w:ascii="Arial" w:hAnsi="Arial"/>
                <w:sz w:val="18"/>
                <w:szCs w:val="18"/>
              </w:rPr>
              <w:t xml:space="preserve">, Hörbeispiele, Themen des Jahreskreises (Feste und Bräuche), 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>Landeskunde Großbritannien</w:t>
            </w:r>
            <w:r>
              <w:rPr>
                <w:rFonts w:cs="Arial" w:ascii="Arial" w:hAnsi="Arial"/>
                <w:sz w:val="18"/>
                <w:szCs w:val="18"/>
              </w:rPr>
              <w:t>, Themen, die sich im Schulalltag ergeben (z. B. aus Projekten, Feiern, usw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nen lernen/ wiedergeben englischer Reime und Lieder</w:t>
            </w:r>
          </w:p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Kurze Lieder singen, Reime und Gedichte aufsag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Sketches, Lieder, Reime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sich selbst, die Familie und die Freunde sprech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aben zu Persone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rei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Wörter und einfache Sätze schrei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wortschatz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fache Schreibübungen: Lückentexte, Kreuzworträtsel, einfache Texte nach vorgefertigten Mustern schreiben, zu Bildern Wörter schreiben</w:t>
            </w:r>
          </w:p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rben, Zahlen, Schulsachen, Wochentage, Monate,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Körper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>Familie,</w:t>
            </w:r>
            <w:r>
              <w:rPr>
                <w:rFonts w:cs="Arial" w:ascii="Arial" w:hAnsi="Arial"/>
                <w:sz w:val="18"/>
                <w:szCs w:val="18"/>
              </w:rPr>
              <w:t xml:space="preserve"> Tiere, 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>Freizeit</w:t>
            </w:r>
            <w:r>
              <w:rPr>
                <w:rFonts w:cs="Arial" w:ascii="Arial" w:hAnsi="Arial"/>
                <w:sz w:val="18"/>
                <w:szCs w:val="18"/>
              </w:rPr>
              <w:t xml:space="preserve">, Spielsachen, </w:t>
            </w:r>
            <w:r>
              <w:rPr>
                <w:rFonts w:cs="Arial" w:ascii="Arial" w:hAnsi="Arial"/>
                <w:sz w:val="18"/>
                <w:szCs w:val="18"/>
                <w:highlight w:val="cyan"/>
              </w:rPr>
              <w:t>Wetter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lightGray"/>
              </w:rPr>
              <w:t>Gefühle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, Essen/Trinken</w:t>
            </w:r>
            <w:r>
              <w:rPr>
                <w:rFonts w:cs="Arial" w:ascii="Arial" w:hAnsi="Arial"/>
                <w:sz w:val="18"/>
                <w:szCs w:val="18"/>
              </w:rPr>
              <w:t xml:space="preserve">, Kleidung, Schulsachen, Geburtstag, </w:t>
            </w:r>
            <w:r>
              <w:rPr>
                <w:rFonts w:cs="Arial" w:ascii="Arial" w:hAnsi="Arial"/>
                <w:sz w:val="18"/>
                <w:szCs w:val="18"/>
                <w:highlight w:val="magenta"/>
              </w:rPr>
              <w:t>Themen aus dem Schulalltag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rrektes Abschreiben von Wörtern und einfachen Sätzen aus dem Grundwortschatz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</w:rPr>
              <w:t>Einen einfachen Steckbrief nach Mustern verfass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Beschreibunge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sectPr>
      <w:type w:val="nextPage"/>
      <w:pgSz w:orient="landscape" w:w="23811" w:h="16838"/>
      <w:pgMar w:left="1134" w:right="1418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numPr>
        <w:ilvl w:val="0"/>
        <w:numId w:val="2"/>
      </w:num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Normal9ptItalienisch">
    <w:name w:val="Normal-9pt-Italienisch"/>
    <w:basedOn w:val="Normal9ptDeutsch"/>
    <w:next w:val="Normal"/>
    <w:qFormat/>
    <w:pPr/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32:00Z</dcterms:created>
  <dc:creator>klprnts45</dc:creator>
  <dc:description/>
  <dc:language>en-US</dc:language>
  <cp:lastModifiedBy>sttlkeb67</cp:lastModifiedBy>
  <cp:lastPrinted>2008-06-18T10:44:00Z</cp:lastPrinted>
  <dcterms:modified xsi:type="dcterms:W3CDTF">2009-09-18T07:32:00Z</dcterms:modified>
  <cp:revision>2</cp:revision>
  <dc:subject/>
  <dc:title>VON DEN LANDESRICHTLINIEN ÜBER DIE CURRICULARE PLANUNG ZUR INDIVIDUALISIERUNG DES LERNENS</dc:title>
</cp:coreProperties>
</file>