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schichte 4. –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960"/>
        <w:gridCol w:w="3480"/>
        <w:gridCol w:w="348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8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Gliederung der Geschichte beschreiben und Geschichtsbilder zuordn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Epochen und ausgewählte Geschichtsbilder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Einteilung in verschiedene Zeitepochen und Zuordnung von Geschichtsbildern: Zeitleiste, Geräte, Bauten, Persönlichkeiten wie Andreas Hofer, Walther von der Vogelweide, Peter Anich, Max Valier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geschichtliche Informationsquellen nutzen: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roniken und Gedenktafeln,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Erfahrungsberichte</w:t>
            </w:r>
            <w:r>
              <w:rPr>
                <w:rFonts w:cs="Arial" w:ascii="Arial" w:hAnsi="Arial"/>
                <w:sz w:val="18"/>
                <w:szCs w:val="18"/>
              </w:rPr>
              <w:t>, Sagen des Ortes, Fotos, Film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Lehrausgänge unterstützen den Bezug zur örtlichen Realität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mer, Germanen und ihre Bedeutung für die heutige Zeit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telalterliche Lebensformen kennen lernen: Burg, Stadt, Kloster, Leben der Bauer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Hilfe von Büchern, Texten und  Bildern Einsichten in die verschiedenen Epochen gewinn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Organe und Aufgaben der lokalen Verwaltung beschreib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Die Gemeinde: sich mit den wichtigsten Merkmalen der Demokratie auseinandersetzen und mit dem eigenen Lebensumfeld in Verbindung bringen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ordnen der Epochen in eine Zeitleist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ordnen von Geschichtsbilder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ben und Wirken von Persönlichkeiten kenn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ichtliche Wurzeln des Ortes erkenn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 Sachtexten wichtige Informationen entnehmen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ichtliche Ereignisse zeitlich einordnen und beschrei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önlichkeiten der Geschichte und ihr Wirk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ündliche und schriftliche Geschichtsquell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en der Urgeschichte in unserer Heimat</w:t>
            </w:r>
          </w:p>
        </w:tc>
      </w:tr>
      <w:tr>
        <w:trPr>
          <w:trHeight w:val="18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Leben und Wirken von Persönlichkeiten in ihrem geschichtlichen Umfeld erforschen und be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wählte Persönlichkeite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Geschichtliche Zeugnisse der eigenen Umgebung erforschen, chronologisch einordnen und be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Mündliche und schriftliche Geschichtsquelle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120" w:after="120"/>
              <w:rPr/>
            </w:pPr>
            <w:r>
              <w:rPr>
                <w:rFonts w:cs="Arial" w:ascii="Arial" w:hAnsi="Arial"/>
              </w:rPr>
              <w:t>Gesellschaftliche Lebensweisen in ausgewählten Epochen aufzeigen, vergleichen und Bezüge zum geografischen Umfeld und zur heutigen Zeit he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tschaftliche, politische und kulturelle Merkmale ausgewählter Epoch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schich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ie Lebens- und Wirtschaftsweise der Menschen der Urgeschichte be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undzüge der Urgeschichte, Spuren in unserer Heimat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 Texten zu den einzelnen Themenbereichen suchen, mit der Zeitleiste arbeite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Lehrausgänge</w:t>
            </w:r>
            <w:r>
              <w:rPr>
                <w:rFonts w:cs="Arial" w:ascii="Arial" w:hAnsi="Arial"/>
                <w:sz w:val="18"/>
                <w:szCs w:val="18"/>
              </w:rPr>
              <w:t xml:space="preserve"> machen, sich mit Steinzeit, Ötzi,  Bronzezeit auseinander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ichtliche Ereignisse der Urgeschichte einordnen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tische Bild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ls Mitglied einer Gemeinschaft wahrnehmen und sich entsprechend verhal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einschaftsformen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In der Klassengemeinschaft Verantwortung übernehmen.</w:t>
            </w:r>
          </w:p>
          <w:p>
            <w:pPr>
              <w:pStyle w:val="Normal9ptDeutsch"/>
              <w:spacing w:lineRule="exact" w:line="240" w:before="240" w:after="240"/>
              <w:rPr/>
            </w:pPr>
            <w:r>
              <w:rPr>
                <w:rFonts w:cs="Arial" w:ascii="Arial" w:hAnsi="Arial"/>
                <w:highlight w:val="magenta"/>
              </w:rPr>
              <w:t>Schülerinnen- und Schülerchart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Über die Rechte von Schülerinnen und Schülern sprechen und die Pflichten wahrnehmen. Mit Achtung und Verantwortung Gegenstände und Einrichtungen an öffentlichen Orten verwenden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Angebote von öffentlichen Einrichtungen sinnvoll nutzen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Gesetzeskonforme Verhaltensweisen in öffentlichen Verkehrsmittel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 von Verantwortungsbewusstsein und Formen der Wertschätzung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7:00Z</dcterms:created>
  <dc:creator>klprnts45</dc:creator>
  <dc:description/>
  <dc:language>en-US</dc:language>
  <cp:lastModifiedBy>rbnslnt41</cp:lastModifiedBy>
  <cp:lastPrinted>2009-08-11T12:37:00Z</cp:lastPrinted>
  <dcterms:modified xsi:type="dcterms:W3CDTF">2009-08-24T06:27:00Z</dcterms:modified>
  <cp:revision>5</cp:revision>
  <dc:subject/>
  <dc:title>VON DEN LANDESRICHTLINIEN ÜBER DIE CURRICULARE PLANUNG ZUR INDIVIDUALISIERUNG DES LERNENS</dc:title>
</cp:coreProperties>
</file>