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Kunst 2. - 3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ktisch-methodische 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2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uelle Botschaften erfass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Über Wirkung von Farben, Formen und Bildern sprech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Bildsprache, einige Kunstwerke 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Zeichen- und Malanlässe</w:t>
            </w:r>
            <w:r>
              <w:rPr>
                <w:rFonts w:cs="Arial" w:ascii="Arial" w:hAnsi="Arial"/>
                <w:sz w:val="18"/>
                <w:szCs w:val="18"/>
              </w:rPr>
              <w:t>: gelenktes und freies Malen zulass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Mit verschiedenen Materialien arbeiten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mit Farben experimentieren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Umgang mit Pinsel und Farbe erproben,</w:t>
            </w:r>
            <w:r>
              <w:rPr>
                <w:rFonts w:cs="Arial" w:ascii="Arial" w:hAnsi="Arial"/>
                <w:sz w:val="18"/>
                <w:szCs w:val="18"/>
              </w:rPr>
              <w:t xml:space="preserve"> Mischtechniken einüben, </w:t>
            </w:r>
            <w:r>
              <w:rPr>
                <w:rFonts w:cs="Arial" w:ascii="Arial" w:hAnsi="Arial"/>
                <w:sz w:val="18"/>
                <w:szCs w:val="18"/>
                <w:highlight w:val="cyan"/>
              </w:rPr>
              <w:t>Naturmaterialien, Papier, Wolle und Stoffe verwend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programm am Computer ausprobier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bote für verschiedene Drucktechniken zur Auswahl stell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Kunstwerke und Bilder</w:t>
            </w:r>
            <w:r>
              <w:rPr>
                <w:rFonts w:cs="Arial" w:ascii="Arial" w:hAnsi="Arial"/>
                <w:sz w:val="18"/>
                <w:szCs w:val="18"/>
              </w:rPr>
              <w:t xml:space="preserve"> vorstellen und betracht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 mit verschiedenen Farben und Techniken gestalt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hgemäßen Umgang mit Malwerkzeug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atives Formen mit verschiedenen Materiali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tionen eines Malprogramms kenn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 bewusst betrachten, Empfindungen ausdrück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 und Gegenstände mit verschiedenen Farben und Techniken gestalt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 betrachten, über sie sprechen und Empfindungen ausdrücke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einem Malprogramm am Computer  Bilder gestalt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t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it Drucktechniken kreativ gest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Druckverfahren, farbliche Abstufung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Farben und Materialien Bilder gest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Werkzeuge, Arbeitstechniken und Gestaltungsformen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Kontraste und Stimmungen darstellen und Farben in Beziehung setz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ndfarben und Mischfarben, Wirkungskraft von Farben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Mit festen und formbaren Materialien zwei- und dreidimensional gestalt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Darstellungsformen und Materialien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it technisch- visuellen Medien zeichnen, malen und gest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zum Zeichnen und Mal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23811" w:h="16838"/>
      <w:pgMar w:left="1134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09:00Z</dcterms:created>
  <dc:creator>klprnts45</dc:creator>
  <dc:description/>
  <dc:language>en-US</dc:language>
  <cp:lastModifiedBy>sttlkeb67</cp:lastModifiedBy>
  <cp:lastPrinted>2009-08-11T12:09:00Z</cp:lastPrinted>
  <dcterms:modified xsi:type="dcterms:W3CDTF">2009-08-24T06:19:00Z</dcterms:modified>
  <cp:revision>5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0113062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