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5" w:leader="none"/>
          <w:tab w:val="left" w:pos="10620" w:leader="none"/>
        </w:tabs>
        <w:spacing w:before="150" w:after="240"/>
        <w:ind w:right="68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  <w:tab/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athematik 2. - 3. Klass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tbl>
      <w:tblPr>
        <w:tblW w:w="21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0"/>
        <w:gridCol w:w="3450"/>
        <w:gridCol w:w="6900"/>
        <w:gridCol w:w="3450"/>
        <w:gridCol w:w="34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 didaktische Hinweise und Inhalte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73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hl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Ziffernwert und Stellenwert unterscheiden und benenn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hnersystem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schauungsmaterial zum Zehnersystem: Zehnerbündelung, Stellenwerttafe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llenwertgerechtes Schreiben</w:t>
            </w:r>
          </w:p>
          <w:p>
            <w:pPr>
              <w:pStyle w:val="Normal9ptDeutsch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9ptDeutsch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iedene Darstellungen des Hunderters und Tausenders: Hundertertafel, Zahlenstrahl, Tausenderbu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ikation als verkürzte Addition darstelle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ielfältige Übungsanlässe: Durchspielen von Einkaufssituationen, 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 xml:space="preserve"> Rollenspiele</w:t>
            </w:r>
            <w:r>
              <w:rPr>
                <w:rFonts w:cs="Arial" w:ascii="Arial" w:hAnsi="Arial"/>
                <w:sz w:val="18"/>
                <w:szCs w:val="18"/>
              </w:rPr>
              <w:t xml:space="preserve"> zu Sachproblemen; selbstständig Sachprobleme erfind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henkonferenzen, Einsatz von  Rechengel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Gesprächsanlässe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Fachsprache der Sachprobleme erarbeiten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ierung im Hunderter bzw. Tausenderra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nntnis des Einmalei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nntnis der 4 Grundrechenarten mündlich bzw. schriftli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nntnis von Euro und C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den von Lösungswegen bei Sachproblemen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/kenn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m ZR 100 bzw.1000 orientier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 Einmaleins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itionen und Subtraktionen ohne Überschreitung im ZR 100 bzw. 1000 lös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itionen und Subtraktionen mit Überschreitung im ZR 100 bzw. 1000 lös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riftliche Additio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riftliche Subtraktio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riftliche Multiplikation (einstellig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riftliche Division (einstellig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Euro und Cent rechn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haufgaben im ZR 100 bzw. 1000 lös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geometrische Flächen (Kreis, Rechteck, Dreieck, Quadrat) beschreib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ter fortsetz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etrische Körp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egelbilder erkennen und zeichn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Flächen auslegen und vergleich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 Umfang von Quadrat und Rechteck berechn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wichtigsten Längen-, Gewichts- und Zeitmaß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ßbeziehungen herstell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Tabellen umgehe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Zahlen vergleichen, zerlegen, in Beziehung bringen und auf verschiedene Arten darstell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schaften der natürlichen Zahlen und Darstellungsformen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Zahlenfolgen beschreiben, fortsetzen und selbst aufbau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tzmäßigkeiten und Strukturen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Die vier Grundoperationen durchführen und über Zusammenhänge sprech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schaften der vier Grundrechenarten, Umkehroperationen, Rechenstrategien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Im Zusammenhang mit dem Euro Dezimalzahlen addieren und subtrahier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zimalzahlen und ihre Schreibweise 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Einfache Sachprobleme und Denkaufgaben lösen und die Rechenwege beschreib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e der Fachsprache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ene und Raum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Muster, Flächen und Körper beobachten, untersuchen, vergleichen, beschreiben und selbst Modelle herstell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schaften von Flächen und Körpern, Symmetrien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kmale von Mustern, Flächen, Körpern erarbeiten:</w:t>
            </w:r>
          </w:p>
          <w:p>
            <w:pPr>
              <w:pStyle w:val="Normal9ptDeutsch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auungsmaterialien zum Untersuchen von Flächen und Körpern einsetz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Raum- Lagebeziehungen herstellen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ierbare Materialien zum Legen, Herstellen und Vergleichen von Mustern und Flächen verwend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gen symmetrischer Figuren, Herstellen symmetrischer Figuren (falten, schneiden, Klecksbilder, Spiegelbilder…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Umgang mit Lineal und Metersta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Einfache geometrische Figuren und Körper erkennen und Eigenschaften benen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etzmäßigkeiten erken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wendung von Fachbegriff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metrien erken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Genaues Arbeiten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ächeninhalt ebener Figuren messen und den Umfang bestimm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Modelle von Einheitsflächen, Begriff des Umfangs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öß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Größen in Sachsituationen schätzen, messen, Probleme bearbeiten und Lösungswege beschreib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inheiten, Messgeräte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  <w:highlight w:val="lightGray"/>
              </w:rPr>
              <w:t>Handelnder Umgang mit Maßen und Messgeräten</w:t>
            </w:r>
            <w:r>
              <w:rPr>
                <w:rFonts w:cs="Arial" w:ascii="Arial" w:hAnsi="Arial"/>
              </w:rPr>
              <w:t xml:space="preserve">: Messübungen durchführen u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gleiche herstell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tnis der wichtigsten Längen-, Gewichts- und Zeitmaß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ßbeziehungen herstellen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n und Vorhersag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Daten sammeln, sortieren, ordnen und aufbereit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len und Grafiken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 xml:space="preserve">Raum für das </w:t>
            </w:r>
            <w:r>
              <w:rPr>
                <w:rFonts w:cs="Arial" w:ascii="Arial" w:hAnsi="Arial"/>
                <w:highlight w:val="yellow"/>
              </w:rPr>
              <w:t>Experimentieren und Probieren</w:t>
            </w:r>
            <w:r>
              <w:rPr>
                <w:rFonts w:cs="Arial" w:ascii="Arial" w:hAnsi="Arial"/>
              </w:rPr>
              <w:t xml:space="preserve"> geben:</w:t>
            </w:r>
          </w:p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  <w:highlight w:val="lightGray"/>
              </w:rPr>
              <w:t>Aufzeigen verschiedener grafischer Darstellungsmöglichkeiten</w:t>
            </w:r>
            <w:r>
              <w:rPr>
                <w:rFonts w:cs="Arial" w:ascii="Arial" w:hAnsi="Arial"/>
              </w:rPr>
              <w:t>, Strichlisten anlegen, Tabellen lesen und zeichnen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gang mit Tabell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nntnis grafischer Darstellungsmöglichkeiten von gesammelten Daten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n Tabellen und grafischen Darstellungen Informationen entnehm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ufigkeiten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Einfache Zufallsexperimente durchführen, dokumentieren und darüber sprech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 xml:space="preserve">Ergebnisse von Zufallsexperimenten, Häufigkeiten 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23811" w:h="16838"/>
      <w:pgMar w:left="1134" w:right="141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04:00Z</dcterms:created>
  <dc:creator>klprnts45</dc:creator>
  <dc:description/>
  <dc:language>en-US</dc:language>
  <cp:lastModifiedBy>sttlkeb67</cp:lastModifiedBy>
  <cp:lastPrinted>2009-08-20T10:03:00Z</cp:lastPrinted>
  <dcterms:modified xsi:type="dcterms:W3CDTF">2009-08-24T07:07:00Z</dcterms:modified>
  <cp:revision>12</cp:revision>
  <dc:subject/>
  <dc:title>VON DEN LANDESRICHTLINIEN ÜBER DIE CURRICULARE PLANUNG ZUR INDIVIDUALISIERUNG DES LERN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844450</vt:r8>
  </property>
  <property fmtid="{D5CDD505-2E9C-101B-9397-08002B2CF9AE}" pid="3" name="_AuthorEmail">
    <vt:lpwstr>mstmrmc57@schule.suedtirol.it</vt:lpwstr>
  </property>
  <property fmtid="{D5CDD505-2E9C-101B-9397-08002B2CF9AE}" pid="4" name="_AuthorEmailDisplayName">
    <vt:lpwstr>Musto, Miriam</vt:lpwstr>
  </property>
  <property fmtid="{D5CDD505-2E9C-101B-9397-08002B2CF9AE}" pid="5" name="_EmailSubject">
    <vt:lpwstr>Curruculum der Schule</vt:lpwstr>
  </property>
  <property fmtid="{D5CDD505-2E9C-101B-9397-08002B2CF9AE}" pid="6" name="_ReviewingToolsShownOnce">
    <vt:lpwstr/>
  </property>
</Properties>
</file>