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wegung und Sport  4. – 5. Klasse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240"/>
        <w:gridCol w:w="7380"/>
        <w:gridCol w:w="3060"/>
        <w:gridCol w:w="342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örpererfahrung und Bewegungsgestalt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wegungs</w:t>
              <w:softHyphen/>
              <w:t xml:space="preserve">abläufe und Körperhaltungen kombinieren, aufeinander abstimmen, variieren und koordiniert durchführ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wegungsmuster, koordinative Übungsformen, Tänze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Einfache und komplexe gymnastische Bewegungen bewusst ausführen und verbinden,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Einzel- und Partnerübunge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Grundtätigkeiten mit Handgeräten ausführen:</w:t>
            </w:r>
            <w:r>
              <w:rPr>
                <w:rFonts w:cs="Arial" w:ascii="Arial" w:hAnsi="Arial"/>
                <w:sz w:val="18"/>
                <w:szCs w:val="18"/>
              </w:rPr>
              <w:t xml:space="preserve"> Umgang mit Ball, Seil, Reifen, Stab, Band , Ke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Mit Großgeräten vertraut werden</w:t>
            </w:r>
            <w:r>
              <w:rPr>
                <w:rFonts w:cs="Arial" w:ascii="Arial" w:hAnsi="Arial"/>
                <w:sz w:val="18"/>
                <w:szCs w:val="18"/>
              </w:rPr>
              <w:t>: Übungen an Sprungbrett, Kasten, Langbank, Sprossenwand,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usik in Bewegung umsetzen, verschiedene Kinder- und Volkstän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tmung und Herzfrequenz bewusst wahrnehmen, Bewegung der Atmung und Herzfrequenz anpassen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Phasen der Anspannung und Entspannung beachte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aue Ausführung von Übunge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Korrekter Umgang mit Hand- und Großgerät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ich zu einem Rhythmus bewegen und eine Schrittfolge einhalten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wegungsabläufe genau und koordiniert ausführen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perliche Belastungen wahrnehmen, beachten und sich entsprechend anpass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gungen und Bewegungsabläufe mit/ an Geräten durchführ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Lauf- Wurf- und Sprungtechniken anwend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72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fahren abschätzen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ngt sich in Gruppenspielen ei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n Spielregeln halten</w:t>
            </w:r>
          </w:p>
          <w:p>
            <w:pPr>
              <w:pStyle w:val="Normal"/>
              <w:spacing w:lineRule="exact" w:line="300"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Freien angemessen bewegen</w:t>
            </w:r>
          </w:p>
        </w:tc>
      </w:tr>
      <w:tr>
        <w:trPr>
          <w:trHeight w:val="1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Physiologische Veränderungen infolge von Bewegung und Sport beachten und Belastungen entsprechend anpas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ung, Herzfrequenz, Mu</w:t>
              <w:softHyphen/>
              <w:t>s</w:t>
              <w:softHyphen/>
              <w:t>kelton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motorische Grundqualifikatio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Unterschiedliche Formen des Laufens, Werfens und Springens sportartspezifisch anwen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-, Wurf- und Sprungtechnike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essern der Lauftechnik: Kniehebeläufe, Anfersen, Steigerungsläu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s aus verschiedenen Position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ythmisches Laufen über Hinderniss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rftechniken: Ballweitwurf, vom Standwurf zum Wurf mit Anla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Sprungtechniken anwenden: Hocksprung, Strecksprung, Weitsprung, Hochspr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ftempo verschieden langen Strecken anpas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Ball vom Stand aus oder mit Anlauf wer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hen und Weiten mit entsprechenden Sprungtechniken überwinden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- und Sportsp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in Sportspielen aktiv einbrin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piele und ihre Regeln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Ausgewählte Spiele zur Vorbereitung der Sportspiele: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Kleine Spiele und Mannschaftsspiele</w:t>
            </w:r>
            <w:r>
              <w:rPr>
                <w:rFonts w:cs="Arial" w:ascii="Arial" w:hAnsi="Arial"/>
                <w:sz w:val="18"/>
                <w:szCs w:val="18"/>
              </w:rPr>
              <w:t>, Ballspie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Regeln vorgebe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ich mit Einsatz an Gruppenspielen beteil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eln von Sportspielen kennen und anwenden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itspieler und Gegner achten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gegenseitig unterstützen und den Mitspielern fair begeg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n der Fairness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wegung und Sport im Freien und im Was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abläufe und Sportarten im Freien ausführ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wegungs- und Sportarten 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 nach den örtlichen Möglichkeiten Sport im Freien ausführen 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z.B. Eislaufen, Rodeln….</w:t>
            </w:r>
            <w:r>
              <w:rPr>
                <w:rFonts w:cs="Arial" w:ascii="Arial" w:hAnsi="Arial"/>
                <w:sz w:val="18"/>
                <w:szCs w:val="18"/>
                <w:highlight w:val="darkGreen"/>
              </w:rPr>
              <w:t xml:space="preserve"> 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 Rahmen eines Schwimmkurses und unter Anleitung eines Schwimmlehrers 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verschiedene Schwimmtechniken erwerben und verbesser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ei Sportarten im Freien mögliche Gefahren einschät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immtechniken in Grobform ausführen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Ins Wasser springen und schwimmen, im Wasser spiel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ch- und Schwimmtechnik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  <w:color w:val="CC2C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23:00Z</dcterms:created>
  <dc:creator>klprnts45</dc:creator>
  <dc:description/>
  <dc:language>en-US</dc:language>
  <cp:lastModifiedBy>rbnslnt41</cp:lastModifiedBy>
  <cp:lastPrinted>2009-08-11T12:23:00Z</cp:lastPrinted>
  <dcterms:modified xsi:type="dcterms:W3CDTF">2009-08-24T06:24:00Z</dcterms:modified>
  <cp:revision>5</cp:revision>
  <dc:subject/>
  <dc:title>VON DEN LANDESRICHTLINIEN ÜBER DIE CURRICULARE PLANUNG ZUR INDIVIDUALISIERUNG DES LERNENS</dc:title>
</cp:coreProperties>
</file>