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turwissenschaften 2. – 3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8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periment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Mit Wasser experimentier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physikalische und chemische Eigenschaften des Wass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schaften von verschiedenen Stoffen kennen lernen, verschiedene Experimente durchführ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ässe zum Austausch gemachter Beobachtungen wahrnehm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randschutzübu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s Beobach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efahren einschätz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brauch von Fachausdrück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 / ken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enschaften von Elementen und Stoffen beobachten  und beschrei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fahren und entsprechende Vorsichtsmaßnahm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flanzen beobachten, benennen und beschrei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Lebensraum und die Lebensweise von Tieren beobachten und beschrei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chtige Funktionen des eigenen Körp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Bedeutung  ökologischer Zusammenhänge und deren  Auswirku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Feuer experimentieren, Gefahren einschätzen und Vorsichtsmaßnahmen aufzei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erkmale der Verbrennung und Sicherheitsregel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Lebensräume der näheren Umgebung erkunden und ihre Bedeutung aufzeigen: Lehrausgänge</w:t>
            </w:r>
            <w:r>
              <w:rPr>
                <w:rFonts w:cs="Arial" w:ascii="Arial" w:hAnsi="Arial"/>
                <w:sz w:val="18"/>
                <w:szCs w:val="18"/>
              </w:rPr>
              <w:t>, Expertenunterrich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auungsmaterial, Filme, Dias, Fachliteratur und Internet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esunde Ernährung und ihre Folgen aufzeigen,</w:t>
            </w:r>
            <w:r>
              <w:rPr>
                <w:rFonts w:cs="Arial" w:ascii="Arial" w:hAnsi="Arial"/>
                <w:sz w:val="18"/>
                <w:szCs w:val="18"/>
              </w:rPr>
              <w:t xml:space="preserve"> über  sinnvolle Verhaltensweisen bei der Gestaltung der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reizeit, von  Bewegung und Sport</w:t>
            </w:r>
            <w:r>
              <w:rPr>
                <w:rFonts w:cs="Arial" w:ascii="Arial" w:hAnsi="Arial"/>
                <w:sz w:val="18"/>
                <w:szCs w:val="18"/>
              </w:rPr>
              <w:t xml:space="preserve"> rede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Den eigenen Körper beobachten und Reaktionen wahrnehme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von Fachbegriff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bstständiges Beschaffen von Information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flanze, Tier und Mens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usgewählte Pflanzen beobachten, benennen und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nvielfalt, grundlegender Bauplan von Pflanzen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00" w:after="60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Wertschätzend mit Natur und Umwelt umgehen:</w:t>
            </w:r>
          </w:p>
          <w:p>
            <w:pPr>
              <w:pStyle w:val="Normal"/>
              <w:spacing w:lineRule="exact" w:line="240" w:before="600" w:after="60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Experimente</w:t>
            </w:r>
            <w:r>
              <w:rPr>
                <w:rFonts w:cs="Arial" w:ascii="Arial" w:hAnsi="Arial"/>
                <w:sz w:val="18"/>
                <w:szCs w:val="18"/>
              </w:rPr>
              <w:t xml:space="preserve"> durchführen </w:t>
            </w:r>
          </w:p>
          <w:p>
            <w:pPr>
              <w:pStyle w:val="Normal"/>
              <w:spacing w:lineRule="exact" w:line="240" w:before="600" w:after="6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zielte Möglichkeiten zur </w:t>
            </w:r>
            <w:r>
              <w:rPr>
                <w:rFonts w:cs="Arial" w:ascii="Arial" w:hAnsi="Arial"/>
                <w:sz w:val="18"/>
                <w:szCs w:val="18"/>
                <w:highlight w:val="cyan"/>
              </w:rPr>
              <w:t>Beobachtung von Vorgängen in der Natur</w:t>
            </w:r>
            <w:r>
              <w:rPr>
                <w:rFonts w:cs="Arial" w:ascii="Arial" w:hAnsi="Arial"/>
                <w:sz w:val="18"/>
                <w:szCs w:val="18"/>
              </w:rPr>
              <w:t xml:space="preserve"> aufzeigen </w:t>
            </w:r>
          </w:p>
          <w:p>
            <w:pPr>
              <w:pStyle w:val="Normal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fahrungen austauschen,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>Lehrausgänge</w:t>
            </w:r>
            <w:r>
              <w:rPr>
                <w:rFonts w:cs="Arial" w:ascii="Arial" w:hAnsi="Arial"/>
                <w:sz w:val="18"/>
                <w:szCs w:val="18"/>
              </w:rPr>
              <w:t xml:space="preserve"> organisieren</w:t>
            </w:r>
          </w:p>
          <w:p>
            <w:pPr>
              <w:pStyle w:val="Normal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auungsmaterial bieten</w:t>
            </w:r>
          </w:p>
          <w:p>
            <w:pPr>
              <w:pStyle w:val="Normal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Aktionen zum Umweltschutz wahrnehmen und Folgerungen für das eigene Verhalten ableit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wendung von Fachbegriff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en von Zusammenhäng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Über Lebensweisen von Pflanzen spre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weisen von Pflanz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usgewählte Tiere beobachten, benennen und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nvielfalt, grundlegender Körperbau von Tier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Über Lebensweisen von Tieren spre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weisen von Tier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örperteile des Menschen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rperteile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kologie und Zusammenhän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/>
            </w:pPr>
            <w:r>
              <w:rPr>
                <w:rFonts w:cs="Arial" w:ascii="Arial" w:hAnsi="Arial"/>
              </w:rPr>
              <w:t>Über die Bedeutung von Wasser, Boden und Luft für Pflanze, Tier und Mensch nachdenken und spre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rungsketten, Stoffkreisläuf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23:00Z</dcterms:created>
  <dc:creator>klprnts45</dc:creator>
  <dc:description/>
  <dc:language>en-US</dc:language>
  <cp:lastModifiedBy>rbnslnt41</cp:lastModifiedBy>
  <cp:lastPrinted>2009-08-12T09:22:00Z</cp:lastPrinted>
  <dcterms:modified xsi:type="dcterms:W3CDTF">2009-08-24T07:08:00Z</dcterms:modified>
  <cp:revision>6</cp:revision>
  <dc:subject/>
  <dc:title>VON DEN LANDESRICHTLINIEN ÜBER DIE CURRICULARE PLANUNG ZUR INDIVIDUALISIERUNG DES LERNENS</dc:title>
</cp:coreProperties>
</file>