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260" w:leader="none"/>
        </w:tabs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  <w:lang w:val="it-IT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  <w:lang w:val="it-IT"/>
        </w:rPr>
        <w:t>Grundschulsprengel Vahrn – Schulcurriculum – Erarbeitet im Herbst 2008</w:t>
        <w:tab/>
      </w:r>
      <w:r>
        <w:rPr>
          <w:rFonts w:cs="Arial" w:ascii="Arial" w:hAnsi="Arial"/>
          <w:iCs w:val="false"/>
          <w:caps/>
          <w:sz w:val="18"/>
          <w:szCs w:val="18"/>
          <w:lang w:val="it-IT"/>
        </w:rPr>
        <w:t>legende</w:t>
      </w:r>
    </w:p>
    <w:p>
      <w:pPr>
        <w:pStyle w:val="Normal"/>
        <w:tabs>
          <w:tab w:val="clear" w:pos="708"/>
          <w:tab w:val="left" w:pos="9180" w:leader="none"/>
          <w:tab w:val="left" w:pos="10260" w:leader="none"/>
          <w:tab w:val="left" w:pos="10800" w:leader="none"/>
          <w:tab w:val="left" w:pos="12600" w:leader="none"/>
          <w:tab w:val="left" w:pos="14400" w:leader="none"/>
          <w:tab w:val="left" w:pos="16560" w:leader="none"/>
          <w:tab w:val="left" w:pos="1800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ab/>
        <w:tab/>
      </w:r>
      <w:r>
        <w:rPr>
          <w:rFonts w:cs="Arial" w:ascii="Arial" w:hAnsi="Arial"/>
          <w:sz w:val="18"/>
          <w:szCs w:val="18"/>
          <w:highlight w:val="lightGray"/>
          <w:lang w:val="it-IT"/>
        </w:rPr>
        <w:t>Emotionale Bildung</w:t>
      </w:r>
      <w:r>
        <w:rPr>
          <w:rFonts w:cs="Arial" w:ascii="Arial" w:hAnsi="Arial"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highlight w:val="magenta"/>
          <w:lang w:val="it-IT"/>
        </w:rPr>
        <w:t>Politische Bildung</w:t>
      </w:r>
      <w:r>
        <w:rPr>
          <w:rFonts w:cs="Arial" w:ascii="Arial" w:hAnsi="Arial"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highlight w:val="yellow"/>
          <w:lang w:val="it-IT"/>
        </w:rPr>
        <w:t>Gesundheitsförderung</w:t>
      </w:r>
      <w:r>
        <w:rPr>
          <w:rFonts w:cs="Arial" w:ascii="Arial" w:hAnsi="Arial"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highlight w:val="cyan"/>
          <w:lang w:val="it-IT"/>
        </w:rPr>
        <w:t>Umweltbildung</w:t>
      </w:r>
      <w:r>
        <w:rPr>
          <w:rFonts w:cs="Arial" w:ascii="Arial" w:hAnsi="Arial"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Italienisch 4. – 5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510"/>
        <w:gridCol w:w="5760"/>
        <w:gridCol w:w="4770"/>
        <w:gridCol w:w="351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bilità disciplinar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nz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poste didattich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/>
            </w:pPr>
            <w:r>
              <w:rPr>
                <w:rFonts w:cs="Arial" w:ascii="Arial" w:hAnsi="Arial"/>
                <w:lang w:val="it-IT"/>
              </w:rPr>
              <w:t>su cosa poniamo la nostra attenzion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iano di studio personalizzato</w:t>
            </w:r>
          </w:p>
        </w:tc>
      </w:tr>
      <w:tr>
        <w:trPr>
          <w:trHeight w:val="11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Ascolt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Comprendere per interagire in semplici situazioni no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 in contesti sociali del proprio mondo esperienzia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scolto di consegne, </w:t>
            </w: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istruzio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, brevi indicazioni, richieste,</w:t>
            </w: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nonché regole e accordi tra insegnante e alunn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omprende consegne, </w:t>
            </w: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istruzioni,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brevi indicazioni, richiest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Ascolta e mostra di comprendere regole e accordi tra insegnante e alunn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L’alunno, l’alunna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isce cosa chiede e dice l’insegnante</w:t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isce cosa chiedono e dicono i compagni</w:t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mprendere informazioni varie anche con supporti mediali in semplici testi su tematiche no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Descrizioni, narrazioni, istruzioni, rime, canzo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Ascolto di tracce audi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con parlato autentico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che sensibilizzino anche al rispetto del diverso, all’ importanza della salute e per la propria persona</w:t>
            </w:r>
          </w:p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ttivitá di passaggio da codice verbale ad iconico o </w:t>
            </w:r>
            <w:r>
              <w:rPr>
                <w:rFonts w:cs="Arial" w:ascii="Arial" w:hAnsi="Arial"/>
                <w:highlight w:val="yellow"/>
                <w:lang w:val="it-IT"/>
              </w:rPr>
              <w:t>motori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highlight w:val="yellow"/>
                <w:lang w:val="it-IT"/>
              </w:rPr>
              <w:t xml:space="preserve">Comprende globalmente testi autentic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discriminare i suoni tipici della lingua italian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  <w:lang w:val="it-IT"/>
              </w:rPr>
              <w:t>quando ascolta un CD, capisce il contenuto</w:t>
            </w:r>
          </w:p>
        </w:tc>
      </w:tr>
      <w:tr>
        <w:trPr>
          <w:trHeight w:val="90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Lettur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Comprendere informazioni varie in semplici testi su argomenti not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Descrizioni e narrazioni reali e fantastiche, istruzioni e procedure routinar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0" w:after="0"/>
              <w:rPr/>
            </w:pPr>
            <w:r>
              <w:rPr>
                <w:rFonts w:cs="Arial" w:ascii="Arial" w:hAnsi="Arial"/>
                <w:highlight w:val="yellow"/>
                <w:lang w:val="it-IT"/>
              </w:rPr>
              <w:t>Descr</w:t>
            </w:r>
            <w:r>
              <w:rPr>
                <w:rFonts w:cs="Arial" w:ascii="Arial" w:hAnsi="Arial"/>
                <w:highlight w:val="cyan"/>
                <w:lang w:val="it-IT"/>
              </w:rPr>
              <w:t xml:space="preserve">izioni e </w:t>
            </w:r>
            <w:r>
              <w:rPr>
                <w:rFonts w:cs="Arial" w:ascii="Arial" w:hAnsi="Arial"/>
                <w:highlight w:val="yellow"/>
                <w:lang w:val="it-IT"/>
              </w:rPr>
              <w:t>narraz</w:t>
            </w:r>
            <w:r>
              <w:rPr>
                <w:rFonts w:cs="Arial" w:ascii="Arial" w:hAnsi="Arial"/>
                <w:highlight w:val="cyan"/>
                <w:lang w:val="it-IT"/>
              </w:rPr>
              <w:t>ioni  reali</w:t>
            </w:r>
            <w:r>
              <w:rPr>
                <w:rFonts w:cs="Arial" w:ascii="Arial" w:hAnsi="Arial"/>
                <w:lang w:val="it-IT"/>
              </w:rPr>
              <w:t xml:space="preserve"> e fantastiche, testi da riordinare, esercizi a scelta multipla,, testi a buchi, domande, risposte. </w:t>
            </w:r>
            <w:r>
              <w:rPr>
                <w:rFonts w:cs="Arial" w:ascii="Arial" w:hAnsi="Arial"/>
                <w:highlight w:val="yellow"/>
                <w:lang w:val="it-IT"/>
              </w:rPr>
              <w:t xml:space="preserve">Letture </w:t>
            </w:r>
            <w:r>
              <w:rPr>
                <w:rFonts w:cs="Arial" w:ascii="Arial" w:hAnsi="Arial"/>
                <w:highlight w:val="cyan"/>
                <w:lang w:val="it-IT"/>
              </w:rPr>
              <w:t>tratte da libri di testo, della biblioteca</w:t>
            </w:r>
            <w:r>
              <w:rPr>
                <w:rFonts w:cs="Arial" w:ascii="Arial" w:hAnsi="Arial"/>
                <w:lang w:val="it-IT"/>
              </w:rPr>
              <w:t xml:space="preserve"> o </w:t>
            </w:r>
            <w:r>
              <w:rPr>
                <w:rFonts w:cs="Arial" w:ascii="Arial" w:hAnsi="Arial"/>
                <w:shd w:fill="FF9900" w:val="clear"/>
                <w:lang w:val="it-IT"/>
              </w:rPr>
              <w:t>altro</w:t>
            </w:r>
            <w:r>
              <w:rPr>
                <w:rFonts w:cs="Arial" w:ascii="Arial" w:hAnsi="Arial"/>
                <w:lang w:val="it-IT"/>
              </w:rPr>
              <w:t xml:space="preserve"> e compiti volti alla comprensione globale o analitica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egge correttamente testi</w:t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  <w:lang w:val="it-IT"/>
              </w:rPr>
            </w:pPr>
            <w:r>
              <w:rPr>
                <w:rStyle w:val="Normal9ptItalienischZchn"/>
                <w:rFonts w:cs="Arial" w:ascii="Arial" w:hAnsi="Arial"/>
                <w:highlight w:val="yellow"/>
              </w:rPr>
              <w:t>Comp</w:t>
            </w:r>
            <w:r>
              <w:rPr>
                <w:rStyle w:val="Normal9ptItalienischZchn"/>
                <w:rFonts w:cs="Arial" w:ascii="Arial" w:hAnsi="Arial"/>
                <w:highlight w:val="cyan"/>
              </w:rPr>
              <w:t>re</w:t>
            </w:r>
            <w:r>
              <w:rPr>
                <w:rStyle w:val="Normal9ptItalienischZchn"/>
                <w:rFonts w:cs="Arial" w:ascii="Arial" w:hAnsi="Arial"/>
                <w:shd w:fill="FF9900" w:val="clear"/>
              </w:rPr>
              <w:t xml:space="preserve">nde </w:t>
            </w:r>
            <w:r>
              <w:rPr>
                <w:rStyle w:val="Normal9ptItalienischZchn"/>
                <w:rFonts w:cs="Arial" w:ascii="Arial" w:hAnsi="Arial"/>
                <w:highlight w:val="cyan"/>
              </w:rPr>
              <w:t>globalmente un te</w:t>
            </w:r>
            <w:r>
              <w:rPr>
                <w:rStyle w:val="Normal9ptItalienischZchn"/>
                <w:rFonts w:cs="Arial" w:ascii="Arial" w:hAnsi="Arial"/>
                <w:highlight w:val="yellow"/>
              </w:rPr>
              <w:t>sto</w:t>
            </w:r>
            <w:r>
              <w:rPr>
                <w:rStyle w:val="Normal9ptItalienischZchn"/>
                <w:rFonts w:cs="Arial" w:ascii="Arial" w:hAnsi="Arial"/>
              </w:rPr>
              <w:t xml:space="preserve"> </w:t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prende analiticamente testi</w:t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  <w:lang w:val="it-IT"/>
              </w:rPr>
              <w:t>Sa discriminare i grafemi tipici della lingua italian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quando legge un testo,  capisce il contenuto</w:t>
            </w:r>
          </w:p>
          <w:p>
            <w:pPr>
              <w:pStyle w:val="Normal9ptDeutsc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9ptDeutsch"/>
              <w:spacing w:before="65" w:after="65"/>
              <w:rPr/>
            </w:pPr>
            <w:r>
              <w:rPr>
                <w:rFonts w:cs="Arial" w:ascii="Arial" w:hAnsi="Arial"/>
                <w:lang w:val="it-IT"/>
              </w:rPr>
              <w:t>quando legge un testo sa trovare le informazioni che gli/le chiede l’insegnante</w:t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ercare e comprendere il significato di parole sconosciu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Materiali di consultazione predispo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ercitazioni per imparare ad utilizzare autonomamente i sussidi didattic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tilizza i sussidi didattic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  <w:lang w:val="it-IT"/>
              </w:rPr>
              <w:t>sa trovare il significato delle parole nuove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Conversazio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gire in modo semplice in varie situazioni no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Routine scolastiche e del proprio mondo esperienzia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Scamb</w:t>
            </w: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i comunicativ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su temi trattati, su esperienze vissute   su argomenti di interesse comune 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sulle regole della conversazion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anche in caso di conflitti per trovare compromess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Giochi di memori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Giochi comunicativ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Giochi con griglie grafiche</w:t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Creazione di cartelloni</w:t>
            </w:r>
            <w:r>
              <w:rPr>
                <w:rFonts w:cs="Arial" w:ascii="Arial" w:hAnsi="Arial"/>
                <w:lang w:val="it-IT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interagire con un interlocutore in situazioni guida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a usare nell’interazione le strutture adeguate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Esprimere la propria opinion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su testi ascoltati e lett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Sa collaborare con un partner o in grupp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Sa scegliere tra varie possibilità e prendere decison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a domandare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rispondere</w:t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recitare un dialogo</w:t>
            </w:r>
          </w:p>
        </w:tc>
      </w:tr>
      <w:tr>
        <w:trPr>
          <w:trHeight w:val="6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Interpretare semplici ruoli in situazioni no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hi di ruolo, dialogh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Giochi di ruol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drammatizzazioni,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teatrini, giochi da tavolo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avori in coppia, lavori di grupp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Sa interagire con un interlocutore in situazioni spontane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rispettando le regole della conversazion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Sa interagire positivamente in conflitti e trovare modalità per superarl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Rispetta gli altr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parlare con gli altri</w:t>
            </w:r>
          </w:p>
        </w:tc>
      </w:tr>
      <w:tr>
        <w:trPr>
          <w:trHeight w:val="11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Parlato monologic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Descrivere e raccontare in modo breve e sempli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Mondo esperienziale reale e fantastic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Esposizione di argomenti trattat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, racconti di storie, descrizioni di aspetti del quotidiano, </w:t>
            </w: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della natura e degli animal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descrivere aspetti del quotidian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a raccontare esperienze vissute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Sa raccontare storie conosciu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pronunciare  parole con suoni tipici  della lingua italian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Nel descrivere e raccontare sa rispettare il proprio turn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descrivere la sua giorn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raccontare che cosa ha fatto</w:t>
            </w:r>
          </w:p>
        </w:tc>
      </w:tr>
      <w:tr>
        <w:trPr>
          <w:trHeight w:val="11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antare e recitare testi memorizzat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zoni, poes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Canz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on</w:t>
            </w: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, filastrocche, </w:t>
            </w: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drammat</w:t>
            </w: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izzazion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ttivitá di passaggio da codice iconico-motorio a verbal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Sa drammatizza</w:t>
            </w: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r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te</w:t>
            </w: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st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canta</w:t>
            </w: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r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can</w:t>
            </w:r>
            <w:r>
              <w:rPr>
                <w:rFonts w:cs="Arial" w:ascii="Arial" w:hAnsi="Arial"/>
                <w:sz w:val="18"/>
                <w:szCs w:val="18"/>
                <w:shd w:fill="FF9900" w:val="clear"/>
                <w:lang w:val="it-IT"/>
              </w:rPr>
              <w:t>zon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recitare un testo</w:t>
            </w:r>
          </w:p>
        </w:tc>
      </w:tr>
      <w:tr>
        <w:trPr>
          <w:trHeight w:val="1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Scrittur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Scrivere brevi e semplici testi su argomenti not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Mondo esperienziale reale e fantastic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esti </w:t>
            </w: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descri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tt</w:t>
            </w:r>
            <w:r>
              <w:rPr>
                <w:rFonts w:cs="Arial" w:ascii="Arial" w:hAnsi="Arial"/>
                <w:sz w:val="18"/>
                <w:szCs w:val="18"/>
                <w:highlight w:val="yellow"/>
                <w:shd w:fill="FF9900" w:val="clear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shd w:fill="FF9900" w:val="clear"/>
                <w:lang w:val="it-IT"/>
              </w:rPr>
              <w:t>vi</w:t>
            </w: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, n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rat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shd w:fill="FF9900" w:val="clear"/>
                <w:lang w:val="it-IT"/>
              </w:rPr>
              <w:t>vi,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regolativi (</w:t>
            </w:r>
            <w:r>
              <w:rPr>
                <w:rFonts w:cs="Arial" w:ascii="Arial" w:hAnsi="Arial"/>
                <w:sz w:val="18"/>
                <w:szCs w:val="18"/>
                <w:highlight w:val="lightGray"/>
                <w:lang w:val="it-IT"/>
              </w:rPr>
              <w:t>dialoghi</w:t>
            </w:r>
            <w:r>
              <w:rPr>
                <w:rFonts w:cs="Arial" w:ascii="Arial" w:hAnsi="Arial"/>
                <w:sz w:val="18"/>
                <w:szCs w:val="18"/>
                <w:shd w:fill="FF9900" w:val="clear"/>
                <w:lang w:val="it-IT"/>
              </w:rPr>
              <w:t>, st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or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ri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tte), porzioni di testi da completare anche al compute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trategie di produzione scritt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Giochi con griglie grafich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a riesporre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argo</w:t>
            </w:r>
            <w:r>
              <w:rPr>
                <w:rFonts w:cs="Arial" w:ascii="Arial" w:hAnsi="Arial"/>
                <w:sz w:val="18"/>
                <w:szCs w:val="18"/>
                <w:highlight w:val="cyan"/>
                <w:lang w:val="it-IT"/>
              </w:rPr>
              <w:t>men</w:t>
            </w:r>
            <w:r>
              <w:rPr>
                <w:rFonts w:cs="Arial" w:ascii="Arial" w:hAnsi="Arial"/>
                <w:sz w:val="18"/>
                <w:szCs w:val="18"/>
                <w:shd w:fill="FF9900" w:val="clear"/>
                <w:lang w:val="it-IT"/>
              </w:rPr>
              <w:t>t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trattat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utilizzare il lessico nuovo propost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usare le strutture grammaticali adeguat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scrivere brevi testi, anche al compute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scrivere parole con grafemi tipici della lingua italiana</w:t>
            </w:r>
            <w:r>
              <w:rPr>
                <w:rFonts w:cs="Arial" w:ascii="Arial" w:hAnsi="Arial"/>
                <w:sz w:val="18"/>
                <w:szCs w:val="18"/>
                <w:highlight w:val="darkYellow"/>
                <w:lang w:val="it-IT"/>
              </w:rPr>
              <w:t>,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scrivere su un argomento che conosc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usa le parole che ho imparato sull’argomento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scrivere senza error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scrivere un testo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54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Zchn">
    <w:name w:val="Normal-9pt-Deutsch Zchn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Normal9ptItalienischZchn">
    <w:name w:val="Normal-9pt-Italienisch Zchn"/>
    <w:basedOn w:val="Normal9ptDeutschZchn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9ptItalienisch">
    <w:name w:val="Normal-9pt-Italienisch"/>
    <w:basedOn w:val="Normal9ptDeutsch"/>
    <w:next w:val="Normal"/>
    <w:qFormat/>
    <w:pPr/>
    <w:rPr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31:00Z</dcterms:created>
  <dc:creator>Garbin</dc:creator>
  <dc:description/>
  <dc:language>en-US</dc:language>
  <cp:lastModifiedBy>sttlkeb67</cp:lastModifiedBy>
  <cp:lastPrinted>2009-08-11T11:31:00Z</cp:lastPrinted>
  <dcterms:modified xsi:type="dcterms:W3CDTF">2009-09-16T09:34:00Z</dcterms:modified>
  <cp:revision>9</cp:revision>
  <dc:subject/>
  <dc:title>GRUNDSCHULSPRENGEL VAHRN – SCHULCURRICULUM </dc:title>
</cp:coreProperties>
</file>