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rPr>
          <w:rFonts w:ascii="Arial" w:hAnsi="Arial" w:cs="Arial"/>
          <w:iCs w:val="false"/>
          <w:caps/>
          <w:color w:val="CC2C30"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athematik 1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40"/>
        <w:gridCol w:w="3540"/>
        <w:gridCol w:w="7080"/>
        <w:gridCol w:w="3540"/>
        <w:gridCol w:w="3540"/>
      </w:tblGrid>
      <w:tr>
        <w:trPr>
          <w:trHeight w:val="5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- didaktische Hinweise und Inhalt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11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hl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genstandsmengen zählen, vergleichen und ordnen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al- und Kardinalzahlen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chiedenes Anschauungsmaterial verwenden: Gegenstände aus dem Erfahrungsbereich der Kinder und  strukturierbares Material  zum Vergleichen, Ordnen, Zählen und Bilden von Mengen und Zahl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beiten am Zahlenstrahl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hlenraum bis 20, Zehnerzahlen bis 100, Zehnerüberschreitu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der konkreten bildlichen Darstellung zum abstrakten Rechnen: Grundrechenarten, Verdoppeln, Halbieren, Zerleg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aufgaben, Rätsel, Knobelaufgaben…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rnprogramme am PC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rnspiele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Folgerichtiges Abzähl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fassen einer Meng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ierung am Zahlenstrah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hnungen zu Abbildungen find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chnen ohne Anschauungsmateri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ogische Schlussfolgerung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kennen von Zusammenhän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Ordnung, Einteilung und Arbeitsorganis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Umgang mit Arbeitsmaterialien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ann/ ken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gen erfassen, vergleichen und ord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im ZR 20 bzw. 30 orientier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hlen zerle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Grundrechenarten ohne Über/Unterschreitung im ZR 20 bzw. 30 lös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e Grundrechenarten mit Über/Unterschreitung im ZR 20 bzw. 30 lös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fache Zahlenfolgen erkennen und fortsetz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fache Sachaufgaben lös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fache geometrische Flächen (Kreis, Rechteck, Dreieck, Quadrat) benen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räumlich orientier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ter fortsetz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 Euro und Cent rech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volle Stunde benen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n sammeln und darstellen</w:t>
            </w:r>
          </w:p>
        </w:tc>
      </w:tr>
      <w:tr>
        <w:trPr>
          <w:trHeight w:val="1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Sich im Zahlenraum orientieren und Zahlen strukturiert darstell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stellungsformen von natürlichen Zahlen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t den Grundrechenarten rechn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rechenarten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Einfache Zahlenfolgen beschreiben, fortsetzen und erfind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Gesetzmäßigkeiten und Strukturen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Einfache Sachprobleme lösen und über Lösungswege sprech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Lösungsstrategien, Grundelemente der Fachsprache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ene und Raum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 im Raum positionieren und zielorientiert beweg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mliche Beziehungen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Orientierung im Schulhaus und auf einfachen Plänen</w:t>
            </w:r>
            <w:r>
              <w:rPr>
                <w:rFonts w:cs="Arial" w:ascii="Arial" w:hAnsi="Arial"/>
                <w:sz w:val="18"/>
                <w:szCs w:val="18"/>
              </w:rPr>
              <w:t>: Anschauungsmaterial für die Abbildung der Wirklichkeit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Orientierungsmöglichkeiten am eigenen Körper und im Raumbenennen.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Lagebeziehungen erkennen und benennen: links, rechts, oben, unten, vorne, hint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en erkennen, unterscheiden und benennen: Vergleichsmöglichkeiten aufzeigen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egelung durchführen, Mini-Tangram einsetzen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Sich in kleineren und größeren Räumen zurecht find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egelbilder anferti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etrische Formen und Figuren bewusst in der Umwelt wahrnehmen und umgangssprachlich beschreiben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Geometrische Figuren und Muster, auch im Alltag finden, beobachten, herstellen und darüber sprech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kmale geometrischer Figuren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öß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Größen in Sachsituationen vergleichen, schätzen und mess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konventionelle und nicht konventionelle Maßeinheiten, Messgeräte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hlen in der Umwelt ausfindig machen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chauungsmaterial: Geld, Monat, Tag, Stunde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gleichsmöglichkeiten schaffen: Metermaß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Rollenspiele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chaufgab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120" w:after="120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  <w:t>Bewusstes Wahrnehmen von Zahlen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mit  kleinen Geldbeträgen umgehen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eitabstände erkennen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sen und vergleichen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n und Vorhersag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 sammeln, ordnen und darstell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Darstellungsformen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ster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fache Tabellen</w:t>
            </w:r>
          </w:p>
          <w:p>
            <w:pPr>
              <w:pStyle w:val="Normal9ptDeutsch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chlist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len lesen und ausfülle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Raster eintrage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ichlisten erstellen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02:00Z</dcterms:created>
  <dc:creator>klprnts45</dc:creator>
  <dc:description/>
  <dc:language>en-US</dc:language>
  <cp:lastModifiedBy>rbnslnt41</cp:lastModifiedBy>
  <cp:lastPrinted>2009-08-20T10:00:00Z</cp:lastPrinted>
  <dcterms:modified xsi:type="dcterms:W3CDTF">2009-08-24T07:05:00Z</dcterms:modified>
  <cp:revision>8</cp:revision>
  <dc:subject/>
  <dc:title>VON DEN LANDESRICHTLINIEN ÜBER DIE CURRICULARE PLANUNG ZUR INDIVIDUALISIERUNG DES LERN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5065399</vt:r8>
  </property>
  <property fmtid="{D5CDD505-2E9C-101B-9397-08002B2CF9AE}" pid="3" name="_AuthorEmail">
    <vt:lpwstr>mstmrmc57@schule.suedtirol.it</vt:lpwstr>
  </property>
  <property fmtid="{D5CDD505-2E9C-101B-9397-08002B2CF9AE}" pid="4" name="_AuthorEmailDisplayName">
    <vt:lpwstr>Musto, Miriam</vt:lpwstr>
  </property>
  <property fmtid="{D5CDD505-2E9C-101B-9397-08002B2CF9AE}" pid="5" name="_EmailSubject">
    <vt:lpwstr>Curruculum der Schule</vt:lpwstr>
  </property>
  <property fmtid="{D5CDD505-2E9C-101B-9397-08002B2CF9AE}" pid="6" name="_ReviewingToolsShownOnce">
    <vt:lpwstr/>
  </property>
</Properties>
</file>