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5" w:leader="none"/>
          <w:tab w:val="left" w:pos="10620" w:leader="none"/>
        </w:tabs>
        <w:spacing w:before="150" w:after="300"/>
        <w:ind w:right="70" w:hanging="0"/>
        <w:rPr/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  <w:tab/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thematik 4. - 5. Klas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tbl>
      <w:tblPr>
        <w:tblW w:w="21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240"/>
        <w:gridCol w:w="5580"/>
        <w:gridCol w:w="3030"/>
        <w:gridCol w:w="34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didaktische Hinweise und Inhalt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8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h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Gesetzmäßigkeiten bei Zahlenfolgen und Grundrechenarten beschrei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en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 als Ziffern und Zahlwörter lesen, schreiben und darstellen: Zahlenstrahl, Stellenwerttabelle, Tausenderbuch, Millionenbuch, Legematerialien, Rechenspiele am PC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führung der vier Grundrechnungsarten  schriftlich und mündlich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hteile  von verschiedenen Größen: Bruchteile und Bruchzahlen, echte und unechte Brüche, gemischte Zahlen, Rechnen mit Bruchteilen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Sachsituationen verstehen und formulieren, Fragen stellen, Antworten geben</w:t>
            </w:r>
          </w:p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 xml:space="preserve">Sachsituationen möglichst immer  veranschaulichen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tionsskizzen und andere visuelle Hilfen verwenden: Schaubilder, Diagramme, Illustrationen, Denksportaufgaben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ierung im Zahlenraum bis zu 1.000.000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Rechnungsablauf der vier Grundrechenarten verstehen und die Ergebnisse überprüfen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Brüchen und Bruchzahlen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Dezimalzahlen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Sachaufgaben verstehen und lösen</w:t>
            </w:r>
          </w:p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n und schreiben von römischen Zahlen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s Kind kann/ken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m Zahlenraum  1.000/ 1.000.000  orientier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vier Grundrechnungsarten sicher anwend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ebnisse schätzen und überprüf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üche  zeichnen ,lesen und schreib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imalzahlen vergleichen und ordn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Dezimalzahlen rechn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haufgaben im erarbeiteten ZR lös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ömische Zahlen lesen und schreib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Hilfsmittel (Zirkel, Lineal, Geodreieck) umgeh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ächen unterscheiden und benenn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fang und Fläche ausrechn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rper benennen und beschreiben; das Volumen experimentell ermittel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gelungen, Verschiebungen und Drehungen durchführ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wichtigsten Längen-, Flächen-, Raum-, Hohl-, Gewichts- und Zeitmaß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ßeinheiten umwandel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chzahlen mit Größen in Zusammenhang bring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haufgaben mit Größen lös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Tabellen und Grafiken umgeh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n grafisch festhalt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hrscheinlichkeiten einschätzen</w:t>
            </w:r>
          </w:p>
        </w:tc>
      </w:tr>
      <w:tr>
        <w:trPr>
          <w:trHeight w:val="8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Die vier Grundrechenarten sicher anwenden, Ergebnisse schätzen und überprüf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Rechenverfahren, Vielfache und Teiler, Rundungsregeln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Bruchteile eines Ganzen darstellen und beschreiben und über die Bedeutung der Brüche im Alltag nachden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üche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imalzahlen vergleichen, ordnen, addieren, subtrahieren und multiplizier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imalzahlen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In Sachsituationen selbst Problemstellungen finden, mathematische Fragen formulieren beantworten und Lösungswege beschrei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Rechengesetze und Rechenverfahren, Problemlösestrategien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ene und Rau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 und Körper untersuchen, vergleichen, beschreiben und mit Hilfsmitteln Zeichnungen davon anferti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Geometrische Grundbegriffe, Eigenschaften von Flächen und Körpern, Zeicheninstrumente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Vorgaben Strecken und Muster zeichnen und fortsetzen, verschieben, bzw. drehen</w:t>
            </w:r>
          </w:p>
          <w:p>
            <w:pPr>
              <w:pStyle w:val="Normal"/>
              <w:spacing w:lineRule="exact" w:line="300" w:before="6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ächen zeichnen und bei Quadraten, Rechtecken und Dreiecken berechnen</w:t>
            </w:r>
          </w:p>
          <w:p>
            <w:pPr>
              <w:pStyle w:val="Normal"/>
              <w:spacing w:lineRule="exact" w:line="300" w:before="6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Winkelarten benennen, Winkel zeichnen und messen</w:t>
            </w:r>
          </w:p>
          <w:p>
            <w:pPr>
              <w:pStyle w:val="Normal"/>
              <w:spacing w:lineRule="exact" w:line="300" w:before="6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rpernetze herstellen und Modelle anfertigen. Ecken</w:t>
            </w:r>
          </w:p>
          <w:p>
            <w:pPr>
              <w:pStyle w:val="Normal"/>
              <w:spacing w:lineRule="exact" w:line="300" w:before="6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ten und Flächen bestimmen und vergleichen</w:t>
            </w:r>
          </w:p>
          <w:p>
            <w:pPr>
              <w:pStyle w:val="Normal"/>
              <w:spacing w:lineRule="exact" w:line="300" w:before="6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ematerialien verwenden, Geobrett, Tangram, Beispiele aus dem Umfeld des Kindes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hgemäßes Anwenden von Zirkel, Geodreieck und Line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Flächen nach Seiten, Winkel und nach anderen  Eigenschaften unterscheiden kö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rper erkennen und ben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fang – und Flächenberechnung kennen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Vierecke und Dreiecke sortieren und Fachbegriffe zuord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Eigenschaften der Seiten und Winkel bei Vierecken und Dreiecken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gruenzabbildungen durchführ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Symmetrieeigenschaften, Verschiebung, Spiegelung und Drehung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ang und Flächeninhalt von ebenen Figuren untersuchen und berech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ang und Flächeninhalt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minhalte experimentell ermitteln und die Vorgangsweise beschrei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einheiten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öß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Zu vorgegebenen Größen Repräsentanten aus der Umwelt angeben, vergleichen, ordnen und mes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Maßeinheiten aus verschiedenen Größenbereichen, verschiedene Messinstrumente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Arbeit mit verschiedenen Messinstrumenten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Umgang mit Lineal, Waage, Uhren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schiedene Übungen zum Schätzen, Messen und Vergleichen durchführen, dabei immer konkrete Messübungen mit Erfahrungen koppeln: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1 km abgehen, 1 min erspü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glichkeiten verschiedener Schreibweisen von Maßeinheiten  besprechen und sammel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haufgaben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Genaues Mes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naues Angeben der Maßeinhei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wendung passender Maßeinhei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ung des  Vorstellungsvermögens von  Größen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Gebräuchliche Größenangaben in unterschiedlichen Schreibweisen darstellen und in verschiedenen Einheiten ange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bweisen von Größen und Einteilung von Einheiten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tige Bezugsgrößen aus der Erfahrungswelt zum Schätzen verwenden und zum Lösen von Sachproblemen heranzie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ugsgrößen aus der Erfahrungswelt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Über Lösungswege sprechen und Ergebnisse überprüf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Fachsprache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br w:type="page"/>
      </w:r>
      <w:r>
        <w:rPr>
          <w:rFonts w:cs="Arial" w:ascii="Arial" w:hAnsi="Arial"/>
          <w:sz w:val="2"/>
          <w:szCs w:val="2"/>
        </w:rPr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5" w:leader="none"/>
          <w:tab w:val="left" w:pos="10620" w:leader="none"/>
        </w:tabs>
        <w:spacing w:before="0" w:after="300"/>
        <w:ind w:right="68" w:hanging="0"/>
        <w:rPr/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  <w:tab/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thematik 4. - 5. Klas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21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240"/>
        <w:gridCol w:w="5580"/>
        <w:gridCol w:w="3030"/>
        <w:gridCol w:w="3450"/>
      </w:tblGrid>
      <w:tr>
        <w:trPr>
          <w:trHeight w:val="13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 und Vorhersag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 unterscheiden, sammeln, auswerten und darstell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Formen der Datenerhebung, qualitative und quantitative Merkmale, Tabellen und Grafiken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krete Beispiele von Diagrammen aus dem Erfahrungsumfeld des Kindes: 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Diagramme vorstell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n aus dem Umfeld in Diagrammen festhalt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le mit dem Zufall, Wetten abschließen, Knobelspiele, Denkschule, Strategiespiele, Rätsel, Kombinationsspie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 unterscheiden, sammeln, auswerten und darstellen</w:t>
            </w:r>
          </w:p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9ptDeutsch"/>
              <w:spacing w:lineRule="exact" w:line="240" w:before="120" w:after="120"/>
              <w:rPr/>
            </w:pPr>
            <w:r>
              <w:rPr>
                <w:rFonts w:cs="Arial" w:ascii="Arial" w:hAnsi="Arial"/>
              </w:rPr>
              <w:t xml:space="preserve">Diagramme lesen und erstellen  </w:t>
            </w:r>
          </w:p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9ptDeutsch"/>
              <w:spacing w:lineRule="exact" w:line="240" w:before="120" w:after="120"/>
              <w:rPr/>
            </w:pPr>
            <w:r>
              <w:rPr>
                <w:rFonts w:cs="Arial" w:ascii="Arial" w:hAnsi="Arial"/>
              </w:rPr>
              <w:t xml:space="preserve">Wahrscheinlichkeiten einer Vorhersage einschätzen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Statistische Darstellungen lesen und interpretier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ufigkeiten und verschiedene Mittelwerte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/>
            </w:pPr>
            <w:r>
              <w:rPr>
                <w:rFonts w:cs="Arial" w:ascii="Arial" w:hAnsi="Arial"/>
              </w:rPr>
              <w:t>Zufallsexperimente durchführen, Ergebnisse systematisch festhalten und die Wahrscheinlichkeit von Ereignissen schätz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e und wahrscheinliche Ereignisse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418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1:00Z</dcterms:created>
  <dc:creator>klprnts45</dc:creator>
  <dc:description/>
  <dc:language>en-US</dc:language>
  <cp:lastModifiedBy>sttlkeb67</cp:lastModifiedBy>
  <cp:lastPrinted>2009-08-20T10:22:00Z</cp:lastPrinted>
  <dcterms:modified xsi:type="dcterms:W3CDTF">2009-08-24T07:06:00Z</dcterms:modified>
  <cp:revision>9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844450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