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turwissenschaften 4. – 5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3510"/>
        <w:gridCol w:w="7020"/>
        <w:gridCol w:w="3510"/>
        <w:gridCol w:w="351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didaktische Hinweise und Inhal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11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perimentier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Luft experimentier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legende physikalische und chemische Eigenschaften und Gesetzmäßigkeiten der Luft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chführen von Experimenten: Luftballone aufblasen, Windräder basteln, Papierschlange über Wärmequelle halten. Beschreiben und erklären von Abläufen.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uchsprotokolle verfassen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setzen von Arbeitsanweisungen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änomene wie Blitz, Donner, Echo, Lärm. Musik, Licht und Schatten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tersuchen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Gefahren des Feuers erkennen und meiden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gang mit Sachtexten und –büchern pflegen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9ptDeutsch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ss herstellen: Versuche  mit  Magneten durchführen und   Gesetze entdeck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Sachgerechte Durchführung von Arbeitsanweisungen</w:t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Genauigkeit der Beobachtung</w:t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Merkmale und Wirkung von Energieformen  benennen können</w:t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Umgang mit Wärmequellen – elektrische Geräte</w:t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240" w:after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Magnetische Wirkungen erfahren und beschreiben könn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 / kennt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ch Beobachten und Experimentieren Eigenschaften und Gesetzmäßigkeiten von Stoffen und Phänomenen erken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 Lebenszyklus von Pflanze, Tier und Mensch beschrei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ürliche Lebensräume und kann Beziehungen und Abhängigkeiten von Lebewesen aufzei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sammenhänge von Wasser, Luft und Er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dzüge der Entwicklung des Lebens auf der Er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optischen und akustischen Phänomenen experimentier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ndlegende physikalische Gesetzmäßigkeiten der Optik und Akustik 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kungen von Wärme, Licht und Schall benennen, Gefahren einschätzen und entsprechende Vorsichtsmaßnahmen aufzei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n und Gefahren von Wärme, Licht und Schall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uche zu magnetischen Eigenschaften von Stoffen durchführ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ische Eigenschafte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flanze, Tier und Mensc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n Lebenszyklus von Pflanze, Tier und Mensch beschreiben und Unterschiede in der Entwicklung aufzei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enszyklus von Pflanze, Tier und Mensch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Bewusstmachen  der Vernetzung  zwischen Mensch, Tier und Pflanz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Die Nahrungskette aufzeichn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  <w:p>
            <w:pPr>
              <w:pStyle w:val="Normal9ptDeutsch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Gesundes Bewusstsein  für die Lebensformen von Menschen, Tieren und Pflanz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Freizeit, Bewegung und Sport</w:t>
            </w:r>
          </w:p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kologie und Zusammenhäng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ensräume erkunden und Beispiele von Beziehungen der Lebewesen mit ihrer Umwelt schilder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ürliche Lebensräume und Kulturlandschaften 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Schutz und Gefährdung  der Lebensräume</w:t>
            </w:r>
            <w:r>
              <w:rPr>
                <w:rFonts w:cs="Arial" w:ascii="Arial" w:hAnsi="Arial"/>
                <w:sz w:val="18"/>
                <w:szCs w:val="18"/>
              </w:rPr>
              <w:t xml:space="preserve"> durch den Menschen  </w:t>
            </w:r>
          </w:p>
          <w:p>
            <w:pPr>
              <w:pStyle w:val="Normal9ptDeutsc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Auswirkungen von menschlichen Verhaltensweisen auf die Gesundheit</w:t>
            </w:r>
          </w:p>
          <w:p>
            <w:pPr>
              <w:pStyle w:val="Normal9ptDeutsc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en aus Sachbüchern, Filmen, und anderen Medien entnehmen</w:t>
            </w:r>
          </w:p>
          <w:p>
            <w:pPr>
              <w:pStyle w:val="Normal9ptDeutsc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tionen aus Sachbüchern, Filmen, Medien, Lehrausgang Schülerreferate, </w:t>
            </w:r>
          </w:p>
          <w:p>
            <w:pPr>
              <w:pStyle w:val="Normal9ptDeutsc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kate gestalten, Sachtexte erstell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ngerfristige Wetterbeobachtungen und Messungen durchführ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ellen anlegen, Mittelwerte berechnen, gängige Wettersymbol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Funktion  einiger Wettermessgeräte kennen lernen: Barometer, Thermometer, Windmesser,  Niederschlagsmesser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Informationen aus Sachbüchern, Medien, Lehrausgang ins Planetarium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Erhaltung der natürlichen Lebensräume, Schutz und Pflege der Umwelt.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lesen der Werte an der Wetterstation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tterbericht im Internet finden.</w:t>
            </w:r>
          </w:p>
          <w:p>
            <w:pPr>
              <w:pStyle w:val="Normal9ptDeutsch"/>
              <w:spacing w:lineRule="exact" w:line="240" w:before="120" w:after="120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  <w:p>
            <w:pPr>
              <w:pStyle w:val="Normal9ptDeutsch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cyan"/>
              </w:rPr>
              <w:t>Zusammenhänge im Kosmos</w:t>
            </w:r>
            <w:r>
              <w:rPr>
                <w:rFonts w:cs="Arial" w:ascii="Arial" w:hAnsi="Arial"/>
              </w:rPr>
              <w:t xml:space="preserve"> erkennen Informationen über das Sonnensystem  aus  verschiedenen Medien entnehm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menhänge von Wasser, Luft und Erde erforsch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orologische Phänomene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Über die Entstehung des Sonnensystems, der Erde und die Entwicklung des Lebens nachdenk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Aufbau des Sonnensystems, Voraussetzungen und Entwicklung des Lebens auf der Erde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Char2">
    <w:name w:val=" Char2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25:00Z</dcterms:created>
  <dc:creator>klprnts45</dc:creator>
  <dc:description/>
  <dc:language>en-US</dc:language>
  <cp:lastModifiedBy>sttlkeb67</cp:lastModifiedBy>
  <cp:lastPrinted>2009-08-24T09:07:00Z</cp:lastPrinted>
  <dcterms:modified xsi:type="dcterms:W3CDTF">2009-08-24T07:07:00Z</dcterms:modified>
  <cp:revision>6</cp:revision>
  <dc:subject/>
  <dc:title>VON DEN LANDESRICHTLINIEN ÜBER DIE CURRICULARE PLANUNG ZUR INDIVIDUALISIERUNG DES LERNENS</dc:title>
</cp:coreProperties>
</file>