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jc w:val="both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Geografie 2. – 3. Klass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7020"/>
        <w:gridCol w:w="351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  didaktisch Hinweise und Inhal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396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it-I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ch im Realraum orientiere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lfsmittel zur Orientierung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ierung in der Umgebung und in der Welt mit technischen und natürlichen Hilfsmitteln: Himmelsrichtungen, Sonnenstand, Richtung des Schattens, Orientierungspunkte im Gelände, Kompass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  <w:highlight w:val="darkGreen"/>
              </w:rPr>
            </w:pP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Sich auf Straßen und Wegen als Fußgänger und Radfahrer angemessen verhalte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Verkehrsgerechte Kleidung, Gefahrensituationen, Verkehrszeichen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  <w:shd w:fill="FF99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Räumungsübung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  <w:shd w:fill="FF99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Projekt: Hallo Auto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shd w:fill="FF99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9900" w:val="cle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  <w:shd w:fill="FF99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stimmen der Himmelsrichtungen im Freien und in einem geschlossenen </w:t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Raum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Sensibilisierung für Gefahrensituation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auf der Straße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 / kennt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orientieren und dabei verschiedene Hilfsmittel einsetz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delemente einer Karte für sich verwen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ch die Bewegungen der Erde die Entstehung von Tag und Nacht nachvollzieh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änderungen der Landschaft und der Vegetation  beobacht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Einfache kartografische Darstellungen erstellen und les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elemente einer Kar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Ausflüge in die nähere Umgebung</w:t>
            </w:r>
            <w:r>
              <w:rPr>
                <w:rFonts w:cs="Arial" w:ascii="Arial" w:hAnsi="Arial"/>
                <w:sz w:val="18"/>
                <w:szCs w:val="18"/>
              </w:rPr>
              <w:t xml:space="preserve"> machen, Beobachtetes im Sandkasten nachbau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Karten aus der Umgebung lesen, einfache Ortspläne erstell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bäude aus verschiedenen Materialien anfertigen, Grundrisse zeich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dkasten für die Verkleinerung des Realraums verwend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 in der eigenen Stadt, im eigenen Dorf orientie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tplan, Dorfpla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Ortspläne erstell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en der Erde und deren Auswirkungen beschreib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tehung von Tag, Nacht und Jahreszeit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der Wirklichkeit zur modellhaften Darstellung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eiten mit dem Globus, mit dem Atlas</w:t>
            </w:r>
          </w:p>
          <w:p>
            <w:pPr>
              <w:pStyle w:val="Normal9ptDeutsch"/>
              <w:spacing w:lineRule="exact" w:line="240" w:before="120" w:after="120"/>
              <w:rPr/>
            </w:pPr>
            <w:r>
              <w:rPr>
                <w:rFonts w:cs="Arial" w:ascii="Arial" w:hAnsi="Arial"/>
              </w:rPr>
              <w:t>Erläuterung der Fachbegriffe: Erdachse, Äquator, Sonnenstand…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en der Entstehung von Tag und Nacht und der Jahreszeit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Zusammenhang und Veränderungen von Landschafts- und Vegetationsformen des eigenen Lebensraumes aufzei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Landschafts- und Vegetationsform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kundungen in der näheren Umgebung in den verschiedenen Jahreszeiten durchführen</w:t>
            </w:r>
          </w:p>
          <w:p>
            <w:pPr>
              <w:pStyle w:val="Footer"/>
              <w:spacing w:lineRule="exact" w:line="240" w:before="360" w:after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terschiede und Veränderungen festhalten: Wald, Baum, Wiese, Garten… </w:t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kmale von Hügellandschaft, Berglandschaft  und Tallandschaft beobachten und benennen</w:t>
            </w:r>
          </w:p>
          <w:p>
            <w:pPr>
              <w:pStyle w:val="Footer"/>
              <w:spacing w:lineRule="exact" w:line="240" w:before="360" w:after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Bilder un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Filme</w:t>
            </w:r>
            <w:r>
              <w:rPr>
                <w:rFonts w:cs="Arial" w:ascii="Arial" w:hAnsi="Arial"/>
                <w:sz w:val="18"/>
                <w:szCs w:val="18"/>
              </w:rPr>
              <w:t xml:space="preserve"> einsetz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3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eiden  von verschiedenen  Landschaftsform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änderungen in der Vegetation erkenn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Ökologische Eigenheiten </w:t>
            </w:r>
            <w:r>
              <w:rPr>
                <w:rFonts w:cs="Arial" w:ascii="Arial" w:hAnsi="Arial"/>
                <w:sz w:val="18"/>
                <w:szCs w:val="18"/>
              </w:rPr>
              <w:t>der Berglandschaft und der Tallandschaft aufzeig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6:17:00Z</dcterms:created>
  <dc:creator>klprnts45</dc:creator>
  <dc:description/>
  <dc:language>en-US</dc:language>
  <cp:lastModifiedBy>rbnslnt41</cp:lastModifiedBy>
  <cp:lastPrinted>2009-08-17T09:44:00Z</cp:lastPrinted>
  <dcterms:modified xsi:type="dcterms:W3CDTF">2009-08-24T07:03:00Z</dcterms:modified>
  <cp:revision>6</cp:revision>
  <dc:subject/>
  <dc:title>VON DEN LANDESRICHTLINIEN ÜBER DIE CURRICULARE PLANUNG ZUR INDIVIDUALISIERUNG DES LERNENS</dc:title>
</cp:coreProperties>
</file>