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240"/>
        <w:ind w:right="68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usik 4. – 5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702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 didaktische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1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n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Die Stimme in vielfältiger Weise einsetz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Sprechgesang, ein- und mehrstimmige Lieder,  Textgestaltung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/>
            </w:pPr>
            <w:r>
              <w:rPr>
                <w:rStyle w:val="Normal9ptDeutschChar"/>
                <w:rFonts w:cs="Arial" w:ascii="Arial" w:hAnsi="Arial"/>
                <w:highlight w:val="lightGray"/>
              </w:rPr>
              <w:t>Verschiedene Möglichkeiten zum Singen bieten:Vorsänger – Nachsänger – Chor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.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ch Möglichkeit Singen einer Überstimme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hung aus Kulturgut und modernen Lieder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non,  geistliche und weltliche Lieder 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Lockerungs- und Stimmbildungsübungen</w:t>
            </w:r>
            <w:r>
              <w:rPr>
                <w:rFonts w:cs="Arial" w:ascii="Arial" w:hAnsi="Arial"/>
                <w:sz w:val="18"/>
                <w:szCs w:val="18"/>
              </w:rPr>
              <w:t>: Intonationsübungen (Stufensingen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autübungen (a- e- i- o- u; ma– me-mi…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Sprechchor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Textinhalte gestaltend darstellen (laut, leise, polternd, kreischend…)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reude soll beim Singen im Vordergrund steh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m Chorsingen Rhythmus, Lautstärke und Tempo einhalt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s Kind kann/ken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timme in vielfältiger Weise einsetzen und dabei Atem- Haltung- und Artikulationstechniken beacht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t Klängen experimentieren, Ausdrucksformen mit Körper- und Musikinstrumenten finden, Texte, Lieder und Musikstücke gestalten, sowie rhythmisch- melodisch begleit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merksam zuhören und anhand von Hörbeispielen Elemente der Musik beschreiben und vergleichen, sowie Musikinstrumente am Klang erkennen und ord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ie Tanzformen und vorgegebene Abfolgen von Bewegungen ausführ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 dem Leben einiger Komponisten berichten und ihnen Musikstücke zuord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grafische und traditionelle Notenschrift</w:t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m-, Haltungs- und Artikulationstechniken einsetz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Atem-, Haltung- und Artikulationstechnik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zie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Klängen experimentieren und sich damit ausdrück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Spieltechniken und Ausdrucksformen mit Körper- und Musikinstrumenten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e einsetzen, die Kinder spielen könn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mentieren mit Stab- und Schlaginstrumenten beidhändig und im Wechsel. Lieder mit Orff- Instrumenten beglei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tinati zu Liedern spielen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Gedichte mit Klängen, Stimme oder Körperinstrumenten untermalen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zu Liedern Bewegungen ausführ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Rhythmische Koordinationsübungen mit und ohne Text und Gesang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Instrumenten eine einfache Liedbegleitung oder Melodie spiel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Spieltechniken, je nach Instrument, umsetz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Texte, Klanggeschichten, Lieder und Musikstücke gestalten und zum Ausdruck brin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Rhythmisch-melodische Begleitform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ö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beispiele und Formelemente beschreib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Formationen, Ensembles, Tongeschlecht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träger anhören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beispiele aus verschiedenen Epochen und Ländern, Lieder und Musikstücke hören und vergleich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Verschiedene Klangkörper (Oper, Orchester, Chor…)  kennenlern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Unterscheiden von „fröhlichen“ und „traurigen“ Liedern (Dur und Moll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he und tiefe Töne unterscheiden und mit Handzeichen darstell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ikgattungen unterscheid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ngkörper unterscheid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k umsetzen</w:t>
            </w:r>
          </w:p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e Tanzformen und vorgegebene Abfolgen von Bewegungen ausfüh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spiele, Paar- und Gruppentänze,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120"/>
              <w:rPr/>
            </w:pPr>
            <w:r>
              <w:rPr>
                <w:rStyle w:val="Normal9ptDeutschChar"/>
                <w:rFonts w:cs="Arial" w:ascii="Arial" w:hAnsi="Arial"/>
                <w:highlight w:val="lightGray"/>
              </w:rPr>
              <w:t xml:space="preserve">Passende Musik für verschiedene Tanzarten hören, freie Bewegungen zur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dargebotenen Musik ausführen, Tanzschritte erlernen (Seitstellschritte, Kreuzschritte, Drehungen, Tanzrichtung</w:t>
            </w:r>
            <w:r>
              <w:rPr>
                <w:rFonts w:cs="Arial" w:ascii="Arial" w:hAnsi="Arial"/>
                <w:sz w:val="18"/>
                <w:szCs w:val="18"/>
              </w:rPr>
              <w:t>…)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eignetes Liedgut für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Bewegungsspie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migkeit zwischen Rhythmus und Bewegung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kalische Grundla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k in Notenbildern festhal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fische und traditionelle Notenschrift 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arbeitung des Grundwissens der Notenlehre: Klatschen und Sprechen von Notenwerten nach Bildern, Namen und Silben (ta, ti, …)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n in Notenzeilen eintragen (nach Vorlagen oder durch Ansage)</w:t>
            </w:r>
          </w:p>
          <w:p>
            <w:pPr>
              <w:pStyle w:val="Footer"/>
              <w:spacing w:lineRule="exac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Notenschrift lesen und auf ein Instrument übertragen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ungsspiele mit Zuordnungscharakter (Memory, Puzzle…)</w:t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en von Liedern mit Vorlage der Notenschrift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uch im Probelokal der Musikkapelle zum Kennenlernen verschiedener Instrumente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hkräfte einladen zum Vorspielen von Instrumenten</w:t>
            </w:r>
          </w:p>
          <w:p>
            <w:pPr>
              <w:pStyle w:val="Footer"/>
              <w:spacing w:lineRule="exact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Sich zu einem ausgewählten Komponisten einige Informationen beschaffen Sachbücher zum Nachschlagen, Plakate und Bilder</w:t>
            </w:r>
          </w:p>
          <w:p>
            <w:pPr>
              <w:pStyle w:val="Footer"/>
              <w:spacing w:lineRule="exact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ze Sachtexte und Musikbeispiele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n auf der Notenzeile lesen und schreiben (Tonleiter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kannte Schlag-, Saiten- und Blasinstrumente zuordn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einzelnen Komponisten erzähl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e kennen und nach Familien ordn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ag-, Saiten- und Blasinstrument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Aus dem Leben einiger Komponisten berichten und ihnen Musikstücke zuordn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nisten und ihre Musikstück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56:00Z</dcterms:created>
  <dc:creator>klprnts45</dc:creator>
  <dc:description/>
  <dc:language>en-US</dc:language>
  <cp:lastModifiedBy>sttlkeb67</cp:lastModifiedBy>
  <cp:lastPrinted>2009-08-20T09:51:00Z</cp:lastPrinted>
  <dcterms:modified xsi:type="dcterms:W3CDTF">2009-08-24T06:16:00Z</dcterms:modified>
  <cp:revision>6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9475120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