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Geschichte 1. Klass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510"/>
        <w:gridCol w:w="7020"/>
        <w:gridCol w:w="3510"/>
        <w:gridCol w:w="351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ktisch-methodische  Hinweise und Inhal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396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it-I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ignisse aus dem eigenen Erfahrungsbereich zeitlich einordn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ndbegriffe für die Einteilung von Zeit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Bewussten Einblick in die eigene Lebensgeschichte gewinnen: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Ich - Buch von der Geburt bis heute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Dokumentation anhand des Fotoalbum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Folgerichtige Wiedergabe von Ereignissen aus dem eigenen Leb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 / ken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eigene Geschich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zeitlich orientier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ehnisse zeitlich einordnen</w:t>
            </w:r>
          </w:p>
        </w:tc>
      </w:tr>
      <w:tr>
        <w:trPr>
          <w:trHeight w:val="39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240" w:after="240"/>
              <w:rPr/>
            </w:pPr>
            <w:r>
              <w:rPr>
                <w:rFonts w:cs="Arial" w:ascii="Arial" w:hAnsi="Arial"/>
              </w:rPr>
              <w:t xml:space="preserve">Zeitliche Abfolgen, Gleichzeitigkeiten und periodisch Wiederkehrendes anhand der eigenen Lebens- und Familiengeschichte sichtbar mache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esablauf, Jahreskrei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blicke in den Tagesablauf: Morgen, Vormittag,…Einteilung der Zeit mit der Uhr</w:t>
            </w:r>
          </w:p>
          <w:p>
            <w:pPr>
              <w:pStyle w:val="Normal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blick in den Jahresablauf: Jahreszeiten, Monate,…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ste und Feiern im Jahreslauf: Advent, Weihnachten,…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esabläufe zeitlich einordnen können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an der Uhr in vollen Stunden orientieren</w:t>
            </w:r>
          </w:p>
          <w:p>
            <w:pPr>
              <w:pStyle w:val="Normal9ptDeutsch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9ptDeutsch"/>
              <w:spacing w:lineRule="exact" w:line="240"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Sich an der Jahresuhr orientier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tische Bildu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 als Mitglied einer Gemeinschaft whrnehmen und sich entsprechend verhal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inschaftsform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Die Anderen achten und ihnen helf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Regeln in Familie, Schule und Freizeit vergleichen und einhal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240" w:after="240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  <w:t>In der Klasse einen respektvollen Umgang pflegen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Konsequenzen bei Nichteinhaltung von vereinbarten Regeln berücksichtig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Char2">
    <w:name w:val=" Char2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32:00Z</dcterms:created>
  <dc:creator>klprnts45</dc:creator>
  <dc:description/>
  <dc:language>en-US</dc:language>
  <cp:lastModifiedBy>sttlkeb67</cp:lastModifiedBy>
  <cp:lastPrinted>2009-08-11T12:32:00Z</cp:lastPrinted>
  <dcterms:modified xsi:type="dcterms:W3CDTF">2009-08-24T06:25:00Z</dcterms:modified>
  <cp:revision>4</cp:revision>
  <dc:subject/>
  <dc:title>VON DEN LANDESRICHTLINIEN ÜBER DIE CURRICULARE PLANUNG ZUR INDIVIDUALISIERUNG DES LERNENS</dc:title>
</cp:coreProperties>
</file>