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turwissenschaften 1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didaktische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408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periment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Experimente durchführen, Vorgänge beobachten und erfors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Methoden des Experimentierens</w:t>
            </w:r>
          </w:p>
          <w:p>
            <w:pPr>
              <w:pStyle w:val="Normal9ptDeutsch"/>
              <w:spacing w:before="360" w:after="360"/>
              <w:rPr/>
            </w:pPr>
            <w:r>
              <w:rPr>
                <w:rFonts w:cs="Arial" w:ascii="Arial" w:hAnsi="Arial"/>
              </w:rPr>
              <w:t xml:space="preserve">Verhaltens- und Sicherheitsregeln beim Experimentieren 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360" w:after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schauungsmaterial für die Ereignisse im Jahreskreis verwenden: Schulgarten, Naturmaterialien, Bücher, Lehrausflüge, Filme, Topfpflanzen</w:t>
            </w:r>
          </w:p>
          <w:p>
            <w:pPr>
              <w:pStyle w:val="Fett9ptDeutsch"/>
              <w:spacing w:lineRule="exact" w:line="240" w:before="360" w:after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Fett9ptDeutsch"/>
              <w:spacing w:lineRule="exact" w:line="240" w:before="360" w:after="360"/>
              <w:rPr/>
            </w:pPr>
            <w:r>
              <w:rPr>
                <w:rFonts w:cs="Arial" w:ascii="Arial" w:hAnsi="Arial"/>
                <w:b w:val="false"/>
              </w:rPr>
              <w:t xml:space="preserve">Das Wetter beobachten und feststellen wie die Menschen darauf reagieren: Kleidung, Heizung </w:t>
            </w:r>
          </w:p>
          <w:p>
            <w:pPr>
              <w:pStyle w:val="Normal9ptDeutsch"/>
              <w:spacing w:lineRule="exact" w:line="240" w:before="360" w:after="360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  <w:p>
            <w:pPr>
              <w:pStyle w:val="Normal9ptDeutsch"/>
              <w:spacing w:lineRule="exact" w:line="240" w:before="360" w:after="36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Mülltrennung: In der Klasse und bei der Pause</w:t>
            </w:r>
          </w:p>
          <w:p>
            <w:pPr>
              <w:pStyle w:val="Normal9ptDeutsch"/>
              <w:spacing w:lineRule="exact" w:line="240" w:before="360" w:after="36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Normal9ptDeutsch"/>
              <w:spacing w:lineRule="exact" w:line="240"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9ptDeutsch"/>
              <w:spacing w:lineRule="exact" w:line="240"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re und ihr Verhalten beobachten: Lieblingstier, Haustier</w:t>
            </w:r>
          </w:p>
          <w:p>
            <w:pPr>
              <w:pStyle w:val="Normal9ptDeutsch"/>
              <w:spacing w:lineRule="exact" w:line="240"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9ptDeutsch"/>
              <w:spacing w:lineRule="exact" w:line="240"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Die Menschen im eigenen Umfeld  bewusst wahrnehmen und mit sich selber in Beziehung setzen: Ich und meine Famili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highlight w:val="yellow"/>
              </w:rPr>
              <w:t>meine  Sinne,  meine Zähne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zieltes Beobachten</w:t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Verlässlichkeit und Sorgfalt beim Sammeln und Mitbringen von Materialien</w:t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Sorgfältiger Umgang mit Unterrichtsmaterialien</w:t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ene Lernformen zum Einüben von selbständigem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 Arbeiten</w:t>
            </w:r>
            <w:r>
              <w:rPr>
                <w:rFonts w:cs="Arial" w:ascii="Arial" w:hAnsi="Arial"/>
                <w:sz w:val="18"/>
                <w:szCs w:val="18"/>
              </w:rPr>
              <w:t xml:space="preserve"> und der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Teamfähigkeit</w:t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uswirkungen von Verhaltensweisen auf die Gesundheit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en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 Ablauf einfacher Experim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male und Eigenschaften von Stoffen und Naturmateriali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e und Pflanzen aus der näheren Umgebu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nen Körper und achtet auf ihn</w:t>
            </w:r>
          </w:p>
        </w:tc>
      </w:tr>
      <w:tr>
        <w:trPr>
          <w:trHeight w:val="40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360" w:after="360"/>
              <w:rPr/>
            </w:pPr>
            <w:r>
              <w:rPr>
                <w:rFonts w:cs="Arial" w:ascii="Arial" w:hAnsi="Arial"/>
              </w:rPr>
              <w:t>Stoffe und Naturmaterialien sammeln und untersuchen, Merkmale und Eigenschaften benennen und verglei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360" w:after="360"/>
              <w:rPr/>
            </w:pPr>
            <w:r>
              <w:rPr>
                <w:rFonts w:cs="Arial" w:ascii="Arial" w:hAnsi="Arial"/>
              </w:rPr>
              <w:t>Stoff- und Materialeigenschaften Trennverfahr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flanze, Tier und Mens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360" w:after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erkmale von Lebewesen verglei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egende Merkmale von Lebewes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5:00Z</dcterms:created>
  <dc:creator>klprnts45</dc:creator>
  <dc:description/>
  <dc:language>en-US</dc:language>
  <cp:lastModifiedBy>sttlkeb67</cp:lastModifiedBy>
  <cp:lastPrinted>2009-08-12T09:14:00Z</cp:lastPrinted>
  <dcterms:modified xsi:type="dcterms:W3CDTF">2009-08-24T07:07:00Z</dcterms:modified>
  <cp:revision>4</cp:revision>
  <dc:subject/>
  <dc:title>VON DEN LANDESRICHTLINIEN ÜBER DIE CURRICULARE PLANUNG ZUR INDIVIDUALISIERUNG DES LERNENS</dc:title>
</cp:coreProperties>
</file>