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0080" w:leader="none"/>
        </w:tabs>
        <w:spacing w:before="150" w:after="300"/>
        <w:ind w:right="70" w:hanging="0"/>
        <w:rPr>
          <w:rFonts w:ascii="Arial" w:hAnsi="Arial" w:cs="Arial"/>
          <w:iCs w:val="false"/>
          <w:caps/>
          <w:sz w:val="18"/>
          <w:szCs w:val="18"/>
        </w:rPr>
      </w:pPr>
      <w:r>
        <w:rPr>
          <w:rFonts w:cs="Arial" w:ascii="Arial" w:hAnsi="Arial"/>
          <w:iCs w:val="false"/>
          <w:caps/>
          <w:color w:val="FF0000"/>
          <w:sz w:val="18"/>
          <w:szCs w:val="18"/>
        </w:rPr>
        <w:t>Grundschulsprengel Vahrn – Schulcurriculum – erarbeitet im Herbst 2008</w:t>
        <w:tab/>
      </w:r>
      <w:r>
        <w:rPr>
          <w:rFonts w:cs="Arial" w:ascii="Arial" w:hAnsi="Arial"/>
          <w:iCs w:val="false"/>
          <w:caps/>
          <w:sz w:val="18"/>
          <w:szCs w:val="18"/>
        </w:rPr>
        <w:t>legende</w:t>
      </w:r>
    </w:p>
    <w:p>
      <w:pPr>
        <w:pStyle w:val="Normal"/>
        <w:tabs>
          <w:tab w:val="clear" w:pos="720"/>
          <w:tab w:val="left" w:pos="10080" w:leader="none"/>
          <w:tab w:val="left" w:pos="10800" w:leader="none"/>
          <w:tab w:val="left" w:pos="12600" w:leader="none"/>
          <w:tab w:val="left" w:pos="14400" w:leader="none"/>
          <w:tab w:val="left" w:pos="16560" w:leader="none"/>
          <w:tab w:val="left" w:pos="18000" w:leader="none"/>
          <w:tab w:val="right" w:pos="21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lightGray"/>
        </w:rPr>
        <w:t>Emotional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magenta"/>
        </w:rPr>
        <w:t>Politische 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yellow"/>
        </w:rPr>
        <w:t>Gesundheitsförder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highlight w:val="cyan"/>
        </w:rPr>
        <w:t>Umweltbildung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shd w:fill="FF9900" w:val="clear"/>
        </w:rPr>
        <w:t>Mobilitätsbildung und Verkehrserziehung</w:t>
      </w:r>
      <w:r>
        <w:rPr>
          <w:rFonts w:cs="Arial" w:ascii="Arial" w:hAnsi="Arial"/>
          <w:sz w:val="18"/>
          <w:szCs w:val="18"/>
          <w:highlight w:val="darkGreen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talienisch 1. Klas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0"/>
        <w:gridCol w:w="3540"/>
        <w:gridCol w:w="6780"/>
        <w:gridCol w:w="3840"/>
        <w:gridCol w:w="3540"/>
      </w:tblGrid>
      <w:tr>
        <w:trPr>
          <w:trHeight w:val="2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á disciplinar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didattich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 questo poniamo la nostra attenzion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 di studio personalizzato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colt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Comprendere quanto basta per agire in semplici e brevi situazioni no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utine in classe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Situazioni quotidiane della classe con il supporto di immagini, mimica e scenett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Narrazioni con il supporto di immagini, brevi scenett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e 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tracce audio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L’alunno rispetta le regole.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L’alunno esegue le istruzioni date.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prende parole e brevi testi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’alunno, l’alunna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colta e fa quello che gli/le dice la maestra/un compagn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sce se qualcuno lo/la saluta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le parol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sce una storia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globalmente con supporti vari brevi e semplici testi su tematiche not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i e narrazioni del mondo dell’infanzia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ersazion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Interagire con l’aiuto dell’interlocutore/interlocutrice in situazioni note in modo breve e sempli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Routine scolastich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 xml:space="preserve">Espressioni routinarie 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funzionali alla vita di class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manda e risponde secondo modello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fare una domand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spondere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pretare brevi e semplici ruoli memorizzat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iochi di ruolo su narrazioni del mondo dell’infanz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 xml:space="preserve">Giochi di ruolo, drammatizzazioni, teatrini e </w:t>
            </w:r>
            <w:r>
              <w:rPr>
                <w:rFonts w:cs="Arial" w:ascii="Arial" w:hAnsi="Arial"/>
                <w:sz w:val="18"/>
                <w:szCs w:val="18"/>
                <w:highlight w:val="magenta"/>
                <w:lang w:val="it-IT"/>
              </w:rPr>
              <w:t>giochi da tavol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Interpreta ruoli seguendo un modello dato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fare un piccolo teatro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lato monologic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vere e raccontare in modo breve, semplice e guidato stori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orie del mondo dell’infanzia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Canzoni mimate, rime, filastrocche e storielle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Canta canzoni con lessico noto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Ripete parole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Recita parole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Ripete brevi testi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  <w:t>Recita brevi testi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it-IT"/>
              </w:rPr>
              <w:t>Esprime stati d’animo e stati fisici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cantare una canzon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petere le paro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ire le parol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ripetere una fras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 dire una frase</w:t>
            </w:r>
          </w:p>
        </w:tc>
      </w:tr>
      <w:tr>
        <w:trPr>
          <w:trHeight w:val="19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/>
            </w:pPr>
            <w:r>
              <w:rPr>
                <w:rFonts w:cs="Arial" w:ascii="Arial" w:hAnsi="Arial"/>
              </w:rPr>
              <w:t>Cantare e recitare brevi e semplici testi memorizzat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Italienisch"/>
              <w:spacing w:before="65" w:after="6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Canzoni, rime, filastrocche</w:t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highlight w:val="darkGray"/>
                <w:lang w:val="it-IT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highlight w:val="darkGray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darkGray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00" w:after="300"/>
      <w:outlineLvl w:val="1"/>
    </w:pPr>
    <w:rPr>
      <w:rFonts w:ascii="Verdana" w:hAnsi="Verdana"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Verdana" w:hAnsi="Verdana" w:eastAsia="Times New Roman" w:cs="Arial"/>
      <w:b/>
      <w:bCs/>
      <w:kern w:val="2"/>
      <w:sz w:val="28"/>
      <w:szCs w:val="32"/>
      <w:lang w:val="de-DE"/>
    </w:rPr>
  </w:style>
  <w:style w:type="character" w:styleId="Char1">
    <w:name w:val=" Char1"/>
    <w:basedOn w:val="AbsatzStandardschriftart"/>
    <w:qFormat/>
    <w:rPr>
      <w:rFonts w:ascii="Verdana" w:hAnsi="Verdana" w:eastAsia="Times New Roman" w:cs="Arial"/>
      <w:b/>
      <w:bCs/>
      <w:iCs/>
      <w:szCs w:val="28"/>
      <w:lang w:val="de-DE"/>
    </w:rPr>
  </w:style>
  <w:style w:type="character" w:styleId="Char">
    <w:name w:val=" Char"/>
    <w:basedOn w:val="AbsatzStandardschriftart"/>
    <w:qFormat/>
    <w:rPr>
      <w:rFonts w:ascii="Times New Roman" w:hAnsi="Times New Roman" w:eastAsia="Times New Roman" w:cs="Times New Roman"/>
      <w:lang w:val="de-D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9ptItalienisch">
    <w:name w:val="Normal-9pt-Italienisch"/>
    <w:basedOn w:val="Normal9ptDeutsch"/>
    <w:next w:val="Normal"/>
    <w:qFormat/>
    <w:pPr/>
    <w:rPr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18:00Z</dcterms:created>
  <dc:creator>xxx xxx</dc:creator>
  <dc:description/>
  <dc:language>en-US</dc:language>
  <cp:lastModifiedBy>sttlkeb67</cp:lastModifiedBy>
  <cp:lastPrinted>2009-09-16T10:55:00Z</cp:lastPrinted>
  <dcterms:modified xsi:type="dcterms:W3CDTF">2009-09-18T07:30:00Z</dcterms:modified>
  <cp:revision>12</cp:revision>
  <dc:subject/>
  <dc:title>GRUNDSCHULSPRENGEL VAHRN – SCHULCURRICULUM – ERARBEITET IM HERBST 2008</dc:title>
</cp:coreProperties>
</file>