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  <w:r>
        <w:rPr>
          <w:rFonts w:cs="Arial" w:ascii="Arial" w:hAnsi="Arial"/>
          <w:sz w:val="18"/>
          <w:szCs w:val="18"/>
          <w:highlight w:val="darkGreen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Bewegung und Sport 1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didaktische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9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örpererfahrung und Bewegungsgestaltu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en im Stand und in Bewegung darstell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perteile, Bewegungsabläufe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Bewegungsabläufe koordinieren und durchfüh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ymnastikübun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d Geschicklichkeitsübungen: Arme kreisen, seitlich/rückwärts laufen, Richtungswechs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Verschiedene Spiele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enaues Ausführen der Bewegung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Körperwahrnehm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Körperteile richtig benenn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wegungsabläufe ausführen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durch Bewegung ausdrück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ürliche Bewegungen koordinieren und verbind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Gruppenspielen einbring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an Spielregeln halt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62" w:hanging="4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m Freien angemessen</w:t>
            </w:r>
          </w:p>
          <w:p>
            <w:pPr>
              <w:pStyle w:val="Normal"/>
              <w:ind w:left="162" w:hanging="4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weg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ich mit Körper, Bewegungen und Gesten ausdrücken und verständi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Nicht verbale Ausdrucksfor</w:t>
              <w:softHyphen/>
              <w:t>m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motorische Grundqualifikation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ürliche Bewegungen flüssig koordinieren und ver</w:t>
              <w:softHyphen/>
              <w:t>bind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motorische Grundlag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wegungsspiele: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Koordinations- und Gleichgewichts-übungen, Überkreuzbewegu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ours, Staffel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ungen zum Hüpfen, vor- und rückwärts Laufen, Springen, Prellen, Werfen, Fangen, Turnen mit Kleingerä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Koordin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leichgewich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usdauer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- und Sportspie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Am Gemeinschaftsspiel teilnehmen und dabei Anleitun</w:t>
              <w:softHyphen/>
              <w:t>gen und Regeln beach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le und ihre Regel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Spiel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Sitzkreis/Vereinbarungen/Ritual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le verschiedenster Art (Ball-, Lauf-, Hürden-, Mannschaftsspiele…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Fairness/Kooperation/Rücksicht-nah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Regeln einhalt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Aktive Beteiligung aller Schüler/inn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wegung und Sport im Freien und im Wass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natürliche Umgebung erkunden und sich in ihr bewegen, ins Wasser eintauchen und sich tragen lass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en der Bewegung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magenta"/>
              </w:rPr>
              <w:t>Ausflüge und Lehrgäng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tag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en und Spielen im Freien (Sport- und Spielplatz, Wald…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efahrensituation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Spiele und Übun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Auf Gefahren angemessen reagier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Respektvoller Umgang mit öffentlichen Einrichtung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Wingdings"/>
      <w:color w:val="CC2C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17:00Z</dcterms:created>
  <dc:creator>klprnts45</dc:creator>
  <dc:description/>
  <dc:language>en-US</dc:language>
  <cp:lastModifiedBy>rbnslnt41</cp:lastModifiedBy>
  <cp:lastPrinted>2009-08-11T12:17:00Z</cp:lastPrinted>
  <dcterms:modified xsi:type="dcterms:W3CDTF">2009-08-24T06:22:00Z</dcterms:modified>
  <cp:revision>6</cp:revision>
  <dc:subject/>
  <dc:title>VON DEN LANDESRICHTLINIEN ÜBER DIE CURRICULARE PLANUNG ZUR INDIVIDUALISIERUNG DES LERNENS</dc:title>
</cp:coreProperties>
</file>